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«Согласовано»</w:t>
        <w:tab/>
        <w:tab/>
        <w:tab/>
        <w:tab/>
        <w:tab/>
        <w:tab/>
        <w:t xml:space="preserve">              «Утверждаю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Заместитель председателя                                                   Директор Территориально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равительства Смоленской                                                фонда обязательног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области - министр здравоохранения                                 медицинского страхования  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Смоленской области                                                             Смоленской обла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.Н. Макарова</w:t>
        <w:tab/>
        <w:t xml:space="preserve">                                                       К.В. Никонов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49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                                            ____________________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«25»     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 xml:space="preserve">  июня  2025г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  <w:tab/>
        <w:t xml:space="preserve">                                            «25»    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 xml:space="preserve"> июня 2025г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left="-187" w:right="-272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зменения в РЕГЛАМЕНТ</w:t>
        <w:br/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нформационного взаимодействия медицинских организаций, страховых медицинских организаций, работающих в системе ОМС,</w:t>
      </w:r>
    </w:p>
    <w:p>
      <w:pPr>
        <w:pStyle w:val="Normal"/>
        <w:spacing w:lineRule="auto" w:line="240" w:before="0" w:after="0"/>
        <w:ind w:left="-187" w:right="-27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риториального фонда обязательного медицинского страхования</w:t>
      </w:r>
      <w:r>
        <w:rPr>
          <w:b/>
          <w:bCs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Смоленской области и Министерства  здравоохранения Смоленской области от 31.01.2025 г.</w:t>
      </w:r>
    </w:p>
    <w:p>
      <w:pPr>
        <w:pStyle w:val="Normal"/>
        <w:spacing w:before="0" w:after="0"/>
        <w:ind w:right="-272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от 31.01.2025г., 27.02.2025г., 27.03.2025г., 23.04.2025г., 23.05.2023г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целях осуществления информационного обмена между страховыми медицинскими организациями, медицинскими организациями, работающими в системе ОМС, Территориальным фондом обязательного медицинского страхования Смоленской области и Министерства здравоохранения Смоленской области внести в Регламент информационного взаимодействия медицинских организаций, страховых медицинских организаций, работающих в системе ОМС, ТФОМС  Смоленской области и Министерства здравоохранения Смоленской области от 31.01.2025г. (далее – Регламент) следующие изменения и дополн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trike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 классификатор стадий N002;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trike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  классификатор Tumor N003;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trike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 классификатор Nodus N004;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классификатор Metastasis N005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чень технологических правил реализации ФЛК в ИС ведения персонифицированного учета сведений об оказанной медицинской помощи (FLK_MPF) Q015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чень проверок автоматизированной поддержки МЭК в ИС ведения персонифицированного учета сведений об оказанной медицинской помощи (MEK_MPF) Q016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описание правил заполнения элементов файлов информационного обмена при ведении персонифицированного учета сведений об оказанной медицинской помощи (DESCR_R) Q018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чень проверок автоматизированной поддержки МЭК в ИС ведения персонифицированного  учета сведений об оказанной медицинской помощи (MEK_MPR) Q023; 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классификатор результатов обращения за медицинской помощью (V009.XML); 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классификатор типов диспансеризации (V016.XML)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отчет по результатам контроля объемов, сроков, качества и условий предоставления медицинской помощи по ОМС  </w:t>
      </w:r>
      <w:r>
        <w:rPr>
          <w:rFonts w:cs="Times New Roman" w:ascii="Times New Roman" w:hAnsi="Times New Roman"/>
          <w:b/>
          <w:sz w:val="28"/>
          <w:szCs w:val="28"/>
        </w:rPr>
        <w:t>(Приложение 23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тчет «Сведения о результатах проведенных контрольно-экспертных мероприятий по случаям профилактических осмотров и диспансеризации (I этап) взрослого населения»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(Приложение 28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территориальный классификатор медицинских услуг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Приложение 33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trike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отчет о результатах тематической МЭЭ по профилактическим мероприятиям проведенной СМО, </w:t>
      </w:r>
      <w:r>
        <w:rPr>
          <w:rFonts w:cs="Times New Roman" w:ascii="Times New Roman" w:hAnsi="Times New Roman"/>
          <w:b/>
          <w:bCs/>
          <w:sz w:val="28"/>
          <w:szCs w:val="28"/>
        </w:rPr>
        <w:t>(Приложение 64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trike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о</w:t>
      </w:r>
      <w:r>
        <w:rPr>
          <w:rFonts w:cs="Times New Roman" w:ascii="Times New Roman" w:hAnsi="Times New Roman"/>
          <w:sz w:val="28"/>
          <w:szCs w:val="28"/>
        </w:rPr>
        <w:t xml:space="preserve">тчет о результатах тематической ЭКМП по профилактическим мероприятиям проведенной СМО, </w:t>
      </w:r>
      <w:r>
        <w:rPr>
          <w:rFonts w:cs="Times New Roman" w:ascii="Times New Roman" w:hAnsi="Times New Roman"/>
          <w:b/>
          <w:bCs/>
          <w:sz w:val="28"/>
          <w:szCs w:val="28"/>
        </w:rPr>
        <w:t>(Приложение 65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зультаты экспертизы качества медицинской помощи, проведенной по случаям оказания медицинской помощи при злокачественных новообразованиях, сопровождающихся болевым синдромо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Приложение 77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- отчет о результатах ЭКМП, проведенной по случаям медицинской помощи, оказанной пациентам с сахарным диабетом  «Мониторинг_СД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(Приложение 100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распространяют свои действия на правоотношения, возникшие с 1 июня 2025 года и  являются неотъемлемой частью  Регламента.</w:t>
      </w:r>
    </w:p>
    <w:sectPr>
      <w:type w:val="nextPage"/>
      <w:pgSz w:w="11906" w:h="16838"/>
      <w:pgMar w:left="1134" w:right="45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40" w:before="0" w:after="0"/>
      <w:ind w:firstLine="720"/>
      <w:jc w:val="center"/>
      <w:outlineLvl w:val="0"/>
    </w:pPr>
    <w:rPr>
      <w:rFonts w:ascii="Times New Roman" w:hAnsi="Times New Roman" w:eastAsia="Arial Unicode MS" w:cs="Times New Roman"/>
      <w:spacing w:val="-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bCs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Times New Roman" w:hAnsi="Times New Roman" w:cs="Times New Roman"/>
      <w:sz w:val="24"/>
      <w:szCs w:val="24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Arial Unicode MS" w:cs="Times New Roman"/>
      <w:sz w:val="24"/>
      <w:szCs w:val="24"/>
      <w:shd w:fill="FFFFFF" w:val="clear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cs="Times New Roman"/>
      <w:sz w:val="24"/>
      <w:szCs w:val="24"/>
      <w:lang w:val="en-US" w:eastAsia="ja-JP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1"/>
    <w:qFormat/>
    <w:rPr>
      <w:sz w:val="22"/>
      <w:szCs w:val="22"/>
    </w:rPr>
  </w:style>
  <w:style w:type="character" w:styleId="StrongEmphasis">
    <w:name w:val="Strong"/>
    <w:basedOn w:val="Style11"/>
    <w:qFormat/>
    <w:rPr>
      <w:rFonts w:ascii="Times New Roman" w:hAnsi="Times New Roman" w:cs="Times New Roman"/>
      <w:b/>
      <w:bCs/>
      <w:sz w:val="24"/>
    </w:rPr>
  </w:style>
  <w:style w:type="character" w:styleId="HTML">
    <w:name w:val="Стандартный HTML Знак"/>
    <w:basedOn w:val="Style11"/>
    <w:qFormat/>
    <w:rPr>
      <w:rFonts w:ascii="Courier New" w:hAnsi="Courier New" w:eastAsia="Courier New" w:cs="Courier New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cs="Times New Roman"/>
      <w:sz w:val="24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21">
    <w:name w:val="Заголовок приложения 2"/>
    <w:basedOn w:val="Heading2"/>
    <w:next w:val="Normal"/>
    <w:qFormat/>
    <w:pPr>
      <w:keepLines/>
      <w:numPr>
        <w:ilvl w:val="0"/>
        <w:numId w:val="0"/>
      </w:numPr>
      <w:tabs>
        <w:tab w:val="clear" w:pos="708"/>
        <w:tab w:val="left" w:pos="720" w:leader="none"/>
        <w:tab w:val="left" w:pos="1276" w:leader="none"/>
      </w:tabs>
      <w:suppressAutoHyphens w:val="true"/>
      <w:spacing w:lineRule="auto" w:line="360" w:before="240" w:after="240"/>
      <w:ind w:left="747" w:firstLine="709"/>
      <w:outlineLvl w:val="9"/>
    </w:pPr>
    <w:rPr>
      <w:rFonts w:ascii="Calibri" w:hAnsi="Calibri" w:cs="Times New Roman"/>
      <w:i w:val="false"/>
      <w:iCs w:val="false"/>
      <w:kern w:val="2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52:00Z</dcterms:created>
  <dc:creator>Бушуев</dc:creator>
  <dc:description/>
  <cp:keywords/>
  <dc:language>en-US</dc:language>
  <cp:lastModifiedBy>Задворянская</cp:lastModifiedBy>
  <cp:lastPrinted>2025-06-24T16:49:00Z</cp:lastPrinted>
  <dcterms:modified xsi:type="dcterms:W3CDTF">2025-06-24T14:03:00Z</dcterms:modified>
  <cp:revision>1293</cp:revision>
  <dc:subject/>
  <dc:title/>
</cp:coreProperties>
</file>