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120"/>
        <w:gridCol w:w="315"/>
        <w:gridCol w:w="660"/>
        <w:gridCol w:w="660"/>
        <w:gridCol w:w="690"/>
        <w:gridCol w:w="660"/>
        <w:gridCol w:w="660"/>
        <w:gridCol w:w="690"/>
        <w:gridCol w:w="660"/>
        <w:gridCol w:w="660"/>
        <w:gridCol w:w="570"/>
        <w:gridCol w:w="180"/>
        <w:gridCol w:w="60"/>
      </w:tblGrid>
      <w:tr>
        <w:trPr>
          <w:trHeight w:val="525" w:hRule="atLeast"/>
        </w:trPr>
        <w:tc>
          <w:tcPr>
            <w:tcW w:w="871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Жалобы и их причины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3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3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6225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моленский областной фонд обязательного медицинского страхования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3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3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чтовый адрес</w:t>
            </w:r>
          </w:p>
        </w:tc>
        <w:tc>
          <w:tcPr>
            <w:tcW w:w="6225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14025, г.Смоленск, ул.Вяземская,3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3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71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январь - декабрь 2009 г.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71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аблица 1.2.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Причины жалоб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№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</w:rPr>
              <w:t>стр.</w:t>
            </w:r>
          </w:p>
        </w:tc>
        <w:tc>
          <w:tcPr>
            <w:tcW w:w="6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ичество жалоб за отчетный период, в том числе: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исьменных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стных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з них обоснованных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ФОМ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М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ФОМ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М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ФОМ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МО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ступило жалоб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ичин, указанных в жалобах, всего, в том числе: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олисами ОМС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ыбор ЛПУ в системе ОМС - всего, из них: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 территории страхования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не территории страхования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ыбор врача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ыбор СМО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рганизация работы ЛПУ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анитарно-гигиеническое состояние ЛПУ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тика и деонтология медицинских работников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МП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екарственное обеспечение при оказании медицинской помощи всего, в том числе: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тационарной медицинской помощи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тационарозамещающей медицинской помощи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мбулаторно -поликлинической медицинской помощи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тказ в медицинской помощи по программе ОМС всего, из них: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 территории страхования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не территории страхования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2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зимание денежных средств за медицинскую помощь по программе ОМС всего, из них: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 территории страхования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не территории страхования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3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причины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3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">
    <w:name w:val="xl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5"/>
      <w:szCs w:val="15"/>
    </w:rPr>
  </w:style>
  <w:style w:type="paragraph" w:styleId="Xl2">
    <w:name w:val="xl2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sz w:val="15"/>
      <w:szCs w:val="15"/>
    </w:rPr>
  </w:style>
  <w:style w:type="paragraph" w:styleId="Xl3">
    <w:name w:val="xl3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00"/>
      <w:sz w:val="28"/>
      <w:szCs w:val="28"/>
    </w:rPr>
  </w:style>
  <w:style w:type="paragraph" w:styleId="Xl4">
    <w:name w:val="xl4"/>
    <w:basedOn w:val="Normal"/>
    <w:qFormat/>
    <w:pP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5">
    <w:name w:val="xl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Xl6">
    <w:name w:val="xl6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Xl7">
    <w:name w:val="xl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">
    <w:name w:val="xl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2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">
    <w:name w:val="xl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2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">
    <w:name w:val="xl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2" w:color="000000"/>
      </w:pBdr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15:00Z</dcterms:created>
  <dc:creator> </dc:creator>
  <dc:description/>
  <cp:keywords/>
  <dc:language>en-US</dc:language>
  <cp:lastModifiedBy> </cp:lastModifiedBy>
  <dcterms:modified xsi:type="dcterms:W3CDTF">2010-03-17T08:15:00Z</dcterms:modified>
  <cp:revision>2</cp:revision>
  <dc:subject/>
  <dc:title/>
</cp:coreProperties>
</file>