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Согласовано»</w:t>
        <w:tab/>
        <w:tab/>
        <w:tab/>
        <w:tab/>
        <w:tab/>
        <w:tab/>
        <w:t xml:space="preserve">              «Утвержда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меститель председателя                                                   Директор Территори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авительства Смоленской                                                фонда обязате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ласти - министр здравоохранения                                 медицинского страхования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моленской области                                                             Смолен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Н. Макарова</w:t>
        <w:tab/>
        <w:t xml:space="preserve">                                                       К.В. Нико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ab/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   »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 марта  2025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  <w:tab/>
        <w:t xml:space="preserve">                                            «   »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марта 2025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-187" w:right="-27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РЕГЛАМЕНТ</w:t>
        <w:br/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взаимодействия медицинских организаций, страховых медицинских организаций, работающих в системе ОМС,</w:t>
      </w:r>
    </w:p>
    <w:p>
      <w:pPr>
        <w:pStyle w:val="Normal"/>
        <w:spacing w:lineRule="auto" w:line="240" w:before="0" w:after="0"/>
        <w:ind w:left="-187" w:right="-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и Министерства  здравоохранения Смоленской области от 31.01.2025 г.</w:t>
      </w:r>
    </w:p>
    <w:p>
      <w:pPr>
        <w:pStyle w:val="Normal"/>
        <w:spacing w:before="0" w:after="0"/>
        <w:ind w:right="-272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т 31.01.2025г., 27.02.2025г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ях осуществления информационного обмена между страховыми медицинскими организациями, медицинскими организациями, работающими в системе ОМС, Территориальным фондом обязательного медицинского страхования Смоленской области и Министерства здравоохранения Смоленской области внести в Регламент информационного взаимодействия медицинских организаций, страховых медицинских организаций, работающих в системе ОМС, ТФОМС  Смоленской области и Министерства здравоохранения Смоленской области от 31.01.2025г. (далее – Регламент) следующие изменения и дополнен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МП по случаям ЭКО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Приложение 8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ся в разрезе медицинских организаций (в формате </w:t>
      </w:r>
      <w:r>
        <w:rPr>
          <w:rFonts w:cs="Times New Roman" w:ascii="Times New Roman" w:hAnsi="Times New Roman"/>
          <w:sz w:val="28"/>
          <w:szCs w:val="28"/>
        </w:rPr>
        <w:t>Excel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 нарастающим итогом с сопроводительным письм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чет о результатах тематической МЭЭ по профилактическим мероприятиям проведенной СМО, нарастающим итогом с начала года, в разрезе медицинских организаций  представляется в электронном виде (в формате Excel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Приложение 64) </w:t>
      </w:r>
      <w:r>
        <w:rPr>
          <w:rFonts w:cs="Times New Roman" w:ascii="Times New Roman" w:hAnsi="Times New Roman"/>
          <w:color w:val="000000"/>
          <w:sz w:val="28"/>
          <w:szCs w:val="28"/>
        </w:rPr>
        <w:t>с сопроводительным  письмом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тчет о результатах тематической ЭКМП по профилактическим мероприятиям проведенной СМО, нарастающим итогом с начала года, в разрезе медицинских организаций представляется в электронном виде (в формате Excel)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ложение 65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сопроводительным  письмом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trike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сведения о случаях непрофильной госпитализации пациентов с острым коронарным синдромом  и острым нарушением мозгового кровообращения, о результатах экспертизы качества медицинской помощи предоставляются нарастающим итогом с начала года в электронном виде </w:t>
      </w:r>
      <w:r>
        <w:rPr>
          <w:rFonts w:cs="Times New Roman" w:ascii="Times New Roman" w:hAnsi="Times New Roman"/>
          <w:sz w:val="28"/>
          <w:szCs w:val="28"/>
        </w:rPr>
        <w:t xml:space="preserve">(в формате Excel) </w:t>
      </w:r>
      <w:r>
        <w:rPr>
          <w:rFonts w:cs="Times New Roman" w:ascii="Times New Roman" w:hAnsi="Times New Roman"/>
          <w:spacing w:val="-1"/>
          <w:sz w:val="28"/>
          <w:szCs w:val="28"/>
        </w:rPr>
        <w:t>с сопроводительным письмом (сведения за январь-март, январь-июнь, январь-сентябрь, январь-декабрь – размещаются в программе УСОИ)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Приложение 68)</w:t>
      </w:r>
      <w:r>
        <w:rPr>
          <w:rFonts w:cs="Times New Roman" w:ascii="Times New Roman" w:hAnsi="Times New Roman"/>
          <w:sz w:val="28"/>
          <w:szCs w:val="28"/>
          <w:lang w:eastAsia="ja-JP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нформацию о результатах контрольно-экспертных мероприятий, проведенных СМО с целью оценки исполнения рекомендаций, выданных национальными медицинскими исследовательскими центрами в ходе консультации/консилиумов краевых, республиканских, областных, окружных медицинских организаций субъектов Российской Федерации с применением телемедицинских технологий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иложение 94) </w:t>
      </w:r>
      <w:r>
        <w:rPr>
          <w:rFonts w:cs="Times New Roman" w:ascii="Times New Roman" w:hAnsi="Times New Roman"/>
          <w:sz w:val="28"/>
          <w:szCs w:val="28"/>
        </w:rPr>
        <w:t>отчет – «Оценка рекомендаций НМИЦ», ежемесячно нарастающим итогом с начала года в электронном виде (в формате Excel) с сопроводительным письм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Разделе 6.  «Порядок информационного взаимодействия страховых медицинских организаций и Фонда», пункт 6.3. Страховая медицинская организац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адрес Фонда следующую информацию </w:t>
      </w:r>
      <w:r>
        <w:rPr>
          <w:rFonts w:cs="Times New Roman" w:ascii="Times New Roman" w:hAnsi="Times New Roman"/>
          <w:spacing w:val="-1"/>
          <w:sz w:val="28"/>
          <w:szCs w:val="28"/>
        </w:rPr>
        <w:t>на бумажном носителе</w:t>
      </w:r>
      <w:r>
        <w:rPr>
          <w:rFonts w:cs="Times New Roman" w:ascii="Times New Roman" w:hAnsi="Times New Roman"/>
          <w:sz w:val="28"/>
          <w:szCs w:val="28"/>
        </w:rPr>
        <w:t>,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абзаца: </w:t>
      </w:r>
      <w:r>
        <w:rPr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срок не позднее 25 числа месяца, следующего за отчетны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ить строки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 сведения по результатам  мультидисциплинарной внеплановой целевой ЭКМП, проведенной по случаям медицинской помощи, оказанной в связи с новой коронавирусной инфекцией COVID-19 тяжелой и крайне тяжелой степени с благоприятным исходом в условиях стационар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(Приложение 63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Д_ЭКМП_COVID-19»,  размещают в системе сбора и обработки информации УСОИ ФОМС (не нарастающим итогом, за отчетный месяц) с сопроводительным пись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 Абзац: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в срок не позднее 20 числа месяца, следующего за отчетным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дополнить строками следующего содерж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ja-JP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 сведения по результатам  мультидисциплинарной внеплановой целевой ЭКМП, проведенной по случаям медицинской помощи, оказанной в связи с новой коронавирусной инфекцией COVID-19 тяжелой и крайне тяжелой степени с благоприятным исходом в условиях стационар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(Приложение 63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МД_ЭКМП_COVID-19»,  размещают в системе сбора и обработки информации УСОИ ФОМС (не нарастающим итогом, за отчетный месяц) с сопроводительным письм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3. Из абзаца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ja-JP"/>
        </w:rPr>
        <w:t>в срок не позднее  20 числа, следующего за отчетным периодом (кварталом)</w:t>
      </w:r>
      <w:r>
        <w:rPr>
          <w:rFonts w:cs="Times New Roman" w:ascii="Times New Roman" w:hAnsi="Times New Roman"/>
          <w:color w:val="000000"/>
          <w:sz w:val="28"/>
          <w:szCs w:val="28"/>
        </w:rPr>
        <w:t>, исключить строки следующего содержания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отчет о результатах ЭКМП, проведенной по случаям медицинской помощи, оказанной пациентам с сахарным диабетом  «Мониторинг_СД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 нарастающим итогом размещается в программе УСО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(Приложение 10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сопроводительным письмо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 Абзац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 срок не позднее 15 числа месяца, следующего за отчетным периодом (квартал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дополнить строками следующего содержа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ja-JP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отчет о результатах ЭКМП, проведенной по случаям медицинской помощи, оказанной пациентам с сахарным диабетом  «Мониторинг_СД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 нарастающим итогом размещается в программе УСО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(Приложение 100) </w:t>
      </w:r>
      <w:r>
        <w:rPr>
          <w:rFonts w:cs="Times New Roman" w:ascii="Times New Roman" w:hAnsi="Times New Roman"/>
          <w:spacing w:val="-1"/>
          <w:sz w:val="28"/>
          <w:szCs w:val="28"/>
        </w:rPr>
        <w:t>с сопроводительным письм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Исключить из Реглам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3.1. Отчет о результатах ЭКМП, проведенной по случаям летальных исходов при оказании медицинской помощи, нарастающим итогом размещается в программе  УСОИ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провождается письмом</w:t>
      </w:r>
      <w:r>
        <w:rPr>
          <w:rFonts w:cs="Times New Roman" w:ascii="Times New Roman" w:hAnsi="Times New Roman"/>
          <w:sz w:val="28"/>
          <w:szCs w:val="28"/>
        </w:rPr>
        <w:t xml:space="preserve"> (за </w:t>
      </w:r>
      <w:r>
        <w:rPr>
          <w:rFonts w:cs="Times New Roman" w:ascii="Times New Roman" w:hAnsi="Times New Roman"/>
          <w:b/>
          <w:sz w:val="28"/>
          <w:szCs w:val="28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– до 15 февраля после отчетного периода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49-квартал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2.  Абзац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в срок не позднее 29 числа последнего месяца  кварта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результаты ЭКМП,  проведенной в рамках межведомственного  взаимодействия, размещается  в  программе УСОИ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провождается письм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иложение 69-квартал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3. Результаты ЭКМП,  проведенной в рамках межведомственного  взаимодействия, размещается  в  программе УСОИ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провождается письм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иложение 69-квартал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4.  Отчет «Мониторинг методики санкций» СВОД, МЭК, МЭЭ, ЭКМП  (за январь, январь-февраль, январь-март, январь-апрель и т.д.)  нарастающим итогом с начала года и размещается в программе УСО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(Приложение 75)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 сопровождается письмо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5. Подпункт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.1.1 Страховая </w:t>
      </w:r>
      <w:r>
        <w:rPr>
          <w:rFonts w:cs="Times New Roman" w:ascii="Times New Roman" w:hAnsi="Times New Roman"/>
          <w:sz w:val="28"/>
          <w:szCs w:val="28"/>
        </w:rPr>
        <w:t>медицинск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рганизация, абзац: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single"/>
        </w:rPr>
        <w:t>еженедельно,</w:t>
      </w: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 xml:space="preserve"> по пятницам до 15-00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направляет в адрес Фонда: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Calibri"/>
          <w:color w:val="000000"/>
          <w:spacing w:val="-1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едения о количестве застрахованных лиц старше 18 лет, индивидуально проинформированных СМО о праве на прохождение профилактических мероприятий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(Приложение 104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дается в разрезе медицинских организаций, за истекшие 7 дней и нарастающим итогом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электронном виде и на бумажном носителе с сопроводительным письмом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Дополнить Регламен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чет «О проблемных  вопросах, возникающих при оказании медицинской помощи участникам CBO, и принятых мерах для их реш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51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дел 6.  «Порядок информационного взаимодействия страховых медицинских организаций и Фонда», пункт 6.3. Страховая медицинская организац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адрес Фонда следующую информацию </w:t>
      </w:r>
      <w:r>
        <w:rPr>
          <w:rFonts w:cs="Times New Roman" w:ascii="Times New Roman" w:hAnsi="Times New Roman"/>
          <w:spacing w:val="-1"/>
          <w:sz w:val="28"/>
          <w:szCs w:val="28"/>
        </w:rPr>
        <w:t>на бумажном носителе, дополнить абзацем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в срок до 18-00 Московского времени последнего рабочего дня месяца  отчетного кварт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чет «О проблемных  вопросах, возникающих при оказании медицинской помощи участникам CBO, и принятых мерах для их реш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51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 в электронном виде (в формате Excel) с сопроводительным письмо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правочником КСЛП (К004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менения распространяют свои действия на правоотношения возникшие с        1 марта 2025 года и  являются неотъемлемой частью 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firstLine="720"/>
      <w:jc w:val="center"/>
      <w:outlineLvl w:val="0"/>
    </w:pPr>
    <w:rPr>
      <w:rFonts w:ascii="Times New Roman" w:hAnsi="Times New Roman" w:eastAsia="Arial Unicode MS" w:cs="Times New Roman"/>
      <w:spacing w:val="-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 w:eastAsia="ja-JP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  <w:sz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  <w:tab w:val="left" w:pos="1276" w:leader="none"/>
      </w:tabs>
      <w:suppressAutoHyphens w:val="true"/>
      <w:spacing w:lineRule="auto" w:line="360" w:before="240" w:after="240"/>
      <w:ind w:left="747" w:firstLine="709"/>
      <w:outlineLvl w:val="9"/>
    </w:pPr>
    <w:rPr>
      <w:rFonts w:ascii="Calibri" w:hAnsi="Calibri" w:cs="Times New Roman"/>
      <w:i w:val="false"/>
      <w:iCs w:val="fals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2:00Z</dcterms:created>
  <dc:creator>Бушуев</dc:creator>
  <dc:description/>
  <cp:keywords/>
  <dc:language>en-US</dc:language>
  <cp:lastModifiedBy>Задворянская</cp:lastModifiedBy>
  <cp:lastPrinted>2025-03-12T12:53:00Z</cp:lastPrinted>
  <dcterms:modified xsi:type="dcterms:W3CDTF">2025-03-27T09:56:00Z</dcterms:modified>
  <cp:revision>1239</cp:revision>
  <dc:subject/>
  <dc:title/>
</cp:coreProperties>
</file>