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оленской облас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Cs w:val="24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0" w:after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Координационного совета  от «30» июля 2019г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седание № 35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 вопросу 1  "Об организации и проведении профилактических мероприятий":</w:t>
      </w:r>
    </w:p>
    <w:p>
      <w:pPr>
        <w:pStyle w:val="Heading2"/>
        <w:spacing w:before="0" w:after="0"/>
        <w:ind w:righ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По вопросу 1.1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"О размещении на официальном сайте ТФОМС  в информационно-коммуникационной сети   «Интернет» информации о перечне медицинских организаций, на базе которых граждане могут пройти профилактические мероприятия, включая диспансеризацию, о графике работы медицинских организаций, в том числе в вечернее время и в субботу."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Новикова В.Ю.,  принять к сведению.</w:t>
      </w:r>
    </w:p>
    <w:p>
      <w:pPr>
        <w:pStyle w:val="Heading2"/>
        <w:spacing w:before="0" w:after="0"/>
        <w:ind w:right="-142" w:hanging="0"/>
        <w:contextualSpacing/>
        <w:jc w:val="both"/>
        <w:rPr/>
      </w:pPr>
      <w:r>
        <w:rPr>
          <w:b w:val="false"/>
          <w:sz w:val="24"/>
          <w:szCs w:val="24"/>
        </w:rPr>
        <w:tab/>
        <w:t>1.1.1. Медицинским организациям, осуществляющим профилактические мероприятия, своевременно в письменном виде, информировать Департамент  Смоленской области  по здравоохранению и ТФОМС о внесении изменений  в графики работы медицинских организаций по профилактическим мероприятиям,  в том числе работы в вечернее время и субботу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рок -постоян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right="-142" w:hanging="0"/>
        <w:contextualSpacing/>
        <w:jc w:val="both"/>
        <w:rPr/>
      </w:pPr>
      <w:r>
        <w:rPr>
          <w:b w:val="false"/>
          <w:sz w:val="24"/>
          <w:szCs w:val="24"/>
        </w:rPr>
        <w:tab/>
        <w:t>1.1.2. Департаменту  Смоленской области  по здравоохранению  и ТФОМС:</w:t>
      </w:r>
    </w:p>
    <w:p>
      <w:pPr>
        <w:pStyle w:val="Heading2"/>
        <w:spacing w:before="0" w:after="0"/>
        <w:ind w:right="-142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2.1. Обеспечить оперативную актуализацию на своих сайтах  сведений о графиках работы медицинских организаций по профилактическим мероприятиям, в том числе  работы в вечернее время и  субботу.</w:t>
      </w:r>
    </w:p>
    <w:p>
      <w:pPr>
        <w:pStyle w:val="Normal"/>
        <w:jc w:val="both"/>
        <w:rPr/>
      </w:pPr>
      <w:r>
        <w:rPr/>
        <w:tab/>
        <w:t xml:space="preserve">1.1.2.2. Организовать контроль соблюдения медицинскими организациями графиков работы </w:t>
      </w:r>
      <w:r>
        <w:rPr>
          <w:szCs w:val="24"/>
        </w:rPr>
        <w:t>по проведению профилактических мероприятий</w:t>
      </w:r>
      <w:r>
        <w:rPr/>
        <w:t xml:space="preserve"> в вечернее время и в субботу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рок -постоянно</w:t>
      </w:r>
    </w:p>
    <w:p>
      <w:pPr>
        <w:pStyle w:val="Heading2"/>
        <w:spacing w:before="0" w:after="0"/>
        <w:ind w:right="-142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spacing w:before="120" w:after="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ab/>
        <w:t>По вопросу 1.2. "Об обеспечении охвата застрахованных лиц информированием страховыми представителями страховых медицинских организаций о необходимости прохождения профилактических мероприятий, по итогам 7 месяцев 2019 года на уровне не менее 66,6% плановых показателей".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Шевчук С.А.,  принять к сведению.</w:t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  <w:t>1.2.1. Страховым медицинским организациям: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>1.2.1.1.Провести индивидуальное информирование застрахованных лиц о необходимости прохождения профилактических мероприятий, по итогам 7 месяцев 2019 года на уровне не менее 66,6% плановых показателей.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>1.2.1.2.Продолжить проведение телефонных опросов застрахованных лиц, не прошедших профилактические мероприятия.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>1.2.1.3.Обеспечить индивидуальное информирование застрахованных лиц, не прошедших профилактические мероприятия,  путем телефонной связи  в объеме не менее 15% подлежащих указанным мероприятиям.</w:t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  <w:t xml:space="preserve">1.2.1.4.Представить  в ТФОМС по итогам 7 месяцев 2019 года отчет по исполнению целевого показателя информирования (66,6%) о необходимости профилактических мероприятий;  об исполнении целевого показателя (15%) по информированию застрахованных лиц, не прошедших профилактические мероприятия,  с использованием телефонной связи; о результатах телефонных опросов лиц, не прошедших профилактические мероприятия, а также предложения по обеспечению полноты прохождения застрахованными лицами профилактических мероприятий. </w:t>
      </w:r>
    </w:p>
    <w:p>
      <w:pPr>
        <w:pStyle w:val="Normal"/>
        <w:spacing w:before="120" w:after="60"/>
        <w:contextualSpacing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рок  до 01.08.2019, далее ежемесячно</w:t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120" w:after="60"/>
        <w:ind w:firstLine="720"/>
        <w:contextualSpacing/>
        <w:jc w:val="both"/>
        <w:rPr>
          <w:szCs w:val="24"/>
        </w:rPr>
      </w:pPr>
      <w:r>
        <w:rPr>
          <w:szCs w:val="24"/>
        </w:rPr>
        <w:t>1.2.2.ТФОМС: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>1.2.2.1. Продолжить контроль исполнения страховыми медицинскими организациями индивидуального информирования и телефонных опросов застрахованных лиц из числа не прошедших  профилактические мероприятия, а также  информирования не прошедших профилактические мероприятия, путем телефонной связи в объеме не менее 15% подлежащих указанным мероприятиям.</w:t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  <w:t>1.2.2.2. Продолжить еженедельный мониторинг (в разрезе медицинских организаций) проведения страховыми медицинских организациями индивидуального информирования  застрахованных лиц о необходимости прохождения профилактических мероприятий.</w:t>
      </w:r>
    </w:p>
    <w:p>
      <w:pPr>
        <w:pStyle w:val="Normal"/>
        <w:spacing w:before="120" w:after="6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60"/>
        <w:contextualSpacing/>
        <w:jc w:val="center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Срок  до 02.08.2019, далее постоянно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>1.2.3. Медицинским организациям:</w:t>
      </w:r>
    </w:p>
    <w:p>
      <w:pPr>
        <w:pStyle w:val="Normal"/>
        <w:spacing w:before="120" w:after="60"/>
        <w:contextualSpacing/>
        <w:jc w:val="both"/>
        <w:rPr/>
      </w:pPr>
      <w:r>
        <w:rPr>
          <w:szCs w:val="24"/>
        </w:rPr>
        <w:tab/>
        <w:t xml:space="preserve">1.2.3.1. Осуществлять информационное взаимодействие уполномоченных  медицинских работников со страховыми медицинскими организациями, в соответствии с приказом Министерства здравоохранения Российской Федерации от 13.03.2019 №124н "Об утверждении порядка проведения профилактических медицинских осмотров и диспансеризации определенных групп взрослого населения". 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contextualSpacing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2.3.2. В случае возникновения проблем взаимодействия  со страховыми медицинскими организациями по обеспечению выполнения плановых объемов профилактических мероприятий информировать ТФОМС и Департамент Смоленской области по здравоохранению.  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рок -до 01.08.2019 , далее постоянно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По вопросу 1.3. "О представлении медицинскими организациями, на базе которых застрахованные лица могут пройти профилактические осмотры, в том числе диспансеризацию, страховым медицинским организациям списков застрахованных лиц, подлежащих указанным мероприятиям."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Шевчук С.А., 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3.1.Медицинским организациями, осуществляющим профилактические мероприятия, разместить  на  едином информационном ресурсе ТФОМС  актуализированные списки лиц, подлежащих профилактическим мероприятиям, соответствующие по численности утвержденным планам профилактических мероприятий в 2019 году,  а также планы-графики  проведения профилактических мероприятий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рок -до 01.08.2019 , далее ежемесячн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3.2. ТФОМС и страховым медицинским организац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3.2.1. Продолжить контроль размещения медицинскими организациями на  едином информационном ресурсе ТФОМС списков лиц, подлежащих профилактическим мероприятиям в 2019 году.</w:t>
      </w:r>
    </w:p>
    <w:p>
      <w:pPr>
        <w:pStyle w:val="Normal"/>
        <w:jc w:val="both"/>
        <w:rPr/>
      </w:pPr>
      <w:r>
        <w:rPr>
          <w:szCs w:val="24"/>
        </w:rPr>
        <w:tab/>
        <w:t>1.3.2.2. Представить в  Департамент Смоленской области по здравоохранению информацию о медицинских организациях, не разместивших и не актуализировавших  на информационном ресурсе ТФОМС списки лиц, подлежащих профилактическим мероприятиям в 2019 году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рок -до 02.08.2019, далее ежемесячно 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По вопросу 1.4. "О корректировке  плановых  показателей  по охвату застрахованных лиц профилактическими мероприятиями, в том числе профилактическими медицинскими осмотрами и диспансеризацией."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Cs w:val="24"/>
        </w:rPr>
        <w:tab/>
      </w:r>
      <w:r>
        <w:rPr>
          <w:szCs w:val="24"/>
        </w:rPr>
        <w:t>Информацию, представленную в докладе Головановой Ю.Д.,  принять к сведению.</w:t>
      </w:r>
    </w:p>
    <w:p>
      <w:pPr>
        <w:pStyle w:val="Normal"/>
        <w:widowControl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1.4.1. ТФОМС ежемесячно  при предоставлении отчетности в Федеральный фонд обязательного медицинского страхования контролировать плановые показатели. 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right"/>
        <w:rPr>
          <w:szCs w:val="24"/>
        </w:rPr>
      </w:pPr>
      <w:r>
        <w:rPr>
          <w:szCs w:val="24"/>
        </w:rPr>
        <w:t>Срок - ежемесячно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По вопросу 1.5.</w:t>
      </w:r>
      <w:r>
        <w:rPr>
          <w:szCs w:val="24"/>
        </w:rPr>
        <w:t xml:space="preserve"> </w:t>
      </w:r>
      <w:r>
        <w:rPr>
          <w:b/>
          <w:szCs w:val="24"/>
        </w:rPr>
        <w:t>"Об обеспечении охвата застрахованных лиц профилактическими  мероприятиями, в том числе профилактическими медицинскими осмотрами и диспансеризацией, по итогам 7 месяцев 2019 года на уровне не менее 59% плановых."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Шевчук С.А.,  принять к сведени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>Медицинским организациям Смоленской области, участвующим в проведении профилактических мероприятий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>1.5.1.1. Обеспечить охват застрахованных лиц профилактическими  мероприятиями  по итогам 7 месяцев 2019 года на уровне не менее 59% плановых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5.1.2. Руководителям  медицинских организаций обеспечить еженедельный, при необходимости ежедневный, мониторинг проведения профилактических мероприяти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ab/>
        <w:t xml:space="preserve"> </w:t>
        <w:tab/>
        <w:t>Срок -до 01.08.2019, далее постоян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1.5.1.3. Активизировать использование мобильных медицинских комплексов и мобильных бригад при проведения профилактических  мероприятий, использовать возможности  медицинской организации для проведения профилактических мероприятий застрахованному лицу в течение одного дн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right"/>
        <w:rPr/>
      </w:pPr>
      <w:r>
        <w:rPr>
          <w:szCs w:val="24"/>
        </w:rPr>
        <w:t xml:space="preserve">  </w:t>
      </w:r>
      <w:r>
        <w:rPr>
          <w:szCs w:val="24"/>
        </w:rPr>
        <w:tab/>
        <w:t>Срок - постоян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5.2. ТФОМС и страховым медицинским организациям осуществить контроль проведения профилактических мероприятий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9.2019, далее постоянно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/>
      </w:pPr>
      <w:r>
        <w:rPr>
          <w:szCs w:val="24"/>
        </w:rPr>
        <w:tab/>
      </w:r>
      <w:r>
        <w:rPr>
          <w:b/>
          <w:szCs w:val="24"/>
        </w:rPr>
        <w:t>По вопросу 1.6</w:t>
      </w:r>
      <w:r>
        <w:rPr>
          <w:szCs w:val="24"/>
        </w:rPr>
        <w:t xml:space="preserve">. </w:t>
      </w:r>
      <w:r>
        <w:rPr>
          <w:b/>
          <w:szCs w:val="24"/>
        </w:rPr>
        <w:t xml:space="preserve">"Об обеспечении охвата профилактическими мероприятиями взрослого населения, направленного на II этап диспансеризации, по итогам 8 месяцев 2019 года на уровне не менее 37% застрахованных лиц старше 18 лет, прошедших I этап диспансеризации." 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Новикова В.Ю.,  принять к сведению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1.6.1. Руководителям медицинских организациям Смоленской области, участвующих в проведении профилактических мероприятий, в которых направление на II этап диспансеризации по результатам </w:t>
      </w:r>
      <w:r>
        <w:rPr>
          <w:szCs w:val="24"/>
          <w:lang w:val="en-US"/>
        </w:rPr>
        <w:t>I</w:t>
      </w:r>
      <w:r>
        <w:rPr>
          <w:szCs w:val="24"/>
        </w:rPr>
        <w:t xml:space="preserve"> этапа менее 37%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6.1.1. Усилить контроль за направлением на II этап диспансеризации  по результатам I этапа диспансеризации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6.1.2. По итогам 8 месяцев 2019 года  обеспечить охват профилактическими мероприятиями взрослого населения, направленного на II этап диспансеризации, на уровне не менее 37% застрахованных лиц старше 18 лет, прошедших I этап диспансеризации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9.2019, далее постоянно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>1.6.2. Страховым медицинским организациям: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6.2.1.Обеспечить 100% информирование застрахованных лиц, направленных на II  этап,  о необходимости его прохождения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6.2.2. Расширить проведение тематической экспертизы качества профилактических мероприятий. О случаях отсутствия направления на II  этап диспансеризации, при наличии медицинских показаний, ежемесячно  информировать ТФОМС и Департамент  Смоленской области по здравоохранению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9.2019, далее постоянно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 xml:space="preserve">1.6.3. ТФОМС продолжить контроль информирования страховыми медицинскими организациями застрахованных лиц о необходимости прохождения II  этапа диспансеризации, контроль экспертных мероприятий, проведенных  страховыми медицинскими организациями. 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9.2019, далее постоянно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50" w:leader="none"/>
        </w:tabs>
        <w:spacing w:before="0" w:after="0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b/>
          <w:color w:val="000000"/>
          <w:szCs w:val="24"/>
        </w:rPr>
        <w:t>По вопросу 1.7. "О корректировке плановых показателей, характеризующих численность застрахованных лиц, подлежащих диспансерному наблюдению в 2019 году, с учетом численности физических лиц, состоящих под диспансерным наблюдением в 2017 и 2018 годах, и сведений, представляемых медицинскими организациями в реестрах счетов на оплату медицинской помощи за счет средств обязательного медицинского страхования."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ab/>
      </w:r>
      <w:r>
        <w:rPr>
          <w:szCs w:val="24"/>
        </w:rPr>
        <w:t>Информацию, представленную в докладах Шевчук С.А.,  принять к сведению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7.1. Департаменту Смоленской области по здравоохранению представить  в ТФОМС информацию об общей численности лиц и численности лиц в разрезе медицинских организаций, состоящих под диспансерным наблюдением в 2017 и в 2018 годах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8.2019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 xml:space="preserve">1.7.2.Медицинским организациям, оказывающим первичную медико-санитарную помощь, актуализировать на информационном ресурсе ТФОМС  сведения о лицах, подлежащих диспансерному наблюдению и о периодичности их наблюдения  в соответствии с приказом Министерства здравоохранения Российской Федерации "Об утверждении Порядка проведения диспансерного наблюдения" от 29.03.2019 №173н. 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>
          <w:szCs w:val="24"/>
        </w:rPr>
      </w:pPr>
      <w:r>
        <w:rPr>
          <w:szCs w:val="24"/>
        </w:rPr>
        <w:t>Срок -до 01.08.2019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1.7.3. Страховым медицинским организациям: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/>
      </w:pPr>
      <w:r>
        <w:rPr>
          <w:szCs w:val="24"/>
        </w:rPr>
        <w:tab/>
        <w:t>1.7.3.1. Обеспечить информирование застрахованных лиц  о необходимости диспансерного наблюдения  в соответствии со сведениями размещенными  медицинскими организациями на информационном ресурсе ТФОМС.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 xml:space="preserve">1.7.3.2. Подготовить  информационную справку о численности застрахованных лиц, проинформированных за период январь-июль 2019 года  о необходимости диспансерного наблюдения, в разрезе медицинских организаций и групп заболеваний, подлежащих диспансерному наблюдению, в соответствии с приказом Министерства здравоохранения Российской Федерации "Об утверждении Порядка проведения диспансерного наблюдения" от 29.03.2019 №173н. </w:t>
      </w:r>
    </w:p>
    <w:p>
      <w:pPr>
        <w:pStyle w:val="Normal"/>
        <w:widowControl w:val="false"/>
        <w:tabs>
          <w:tab w:val="clear" w:pos="720"/>
          <w:tab w:val="left" w:pos="836" w:leader="none"/>
        </w:tabs>
        <w:spacing w:before="0" w:after="0"/>
        <w:contextualSpacing/>
        <w:jc w:val="right"/>
        <w:rPr/>
      </w:pPr>
      <w:r>
        <w:rPr>
          <w:szCs w:val="24"/>
        </w:rPr>
        <w:t>Срок -до 15.08.2019</w:t>
      </w:r>
    </w:p>
    <w:p>
      <w:pPr>
        <w:pStyle w:val="Normal"/>
        <w:ind w:firstLine="708"/>
        <w:jc w:val="both"/>
        <w:rPr/>
      </w:pPr>
      <w:r>
        <w:rPr>
          <w:szCs w:val="24"/>
        </w:rPr>
        <w:t>1.7.4.  ТФОМС на очередном заседании  Координационного совета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7.4.1. Представить  обобщенные сведения по информированию застрахованных лиц о необходимости диспансерного наблюд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7.4.2. Представить  сведения об объемах  профилактических мероприятий  проведенных гражданам, состоящим под диспансерным наблюдением, в разрезе нозологических форм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Срок - заседание Координационного совета  в августе 2019 года.</w:t>
      </w:r>
    </w:p>
    <w:p>
      <w:pPr>
        <w:pStyle w:val="Style14"/>
        <w:widowControl w:val="false"/>
        <w:tabs>
          <w:tab w:val="clear" w:pos="720"/>
          <w:tab w:val="left" w:pos="855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widowControl w:val="false"/>
        <w:tabs>
          <w:tab w:val="clear" w:pos="720"/>
          <w:tab w:val="left" w:pos="855" w:leader="none"/>
        </w:tabs>
        <w:ind w:left="0" w:hanging="0"/>
        <w:jc w:val="both"/>
        <w:rPr>
          <w:b/>
          <w:b/>
          <w:i/>
          <w:i/>
        </w:rPr>
      </w:pPr>
      <w:r>
        <w:rPr>
          <w:b/>
        </w:rPr>
        <w:tab/>
        <w:t>По вопросу 1.8.</w:t>
      </w:r>
      <w:r>
        <w:rPr/>
        <w:t xml:space="preserve"> </w:t>
      </w:r>
      <w:r>
        <w:rPr>
          <w:b/>
        </w:rPr>
        <w:t>"О корректировке  плановых показателей, характеризующих численность застрахованных лиц 65 лет и старше 65 лет, подлежащих профилактическим медицинским осмотрам и диспансеризации в 2019 году."</w:t>
      </w:r>
    </w:p>
    <w:p>
      <w:pPr>
        <w:pStyle w:val="Normal"/>
        <w:ind w:firstLine="720"/>
        <w:jc w:val="both"/>
        <w:rPr/>
      </w:pPr>
      <w:r>
        <w:rPr>
          <w:szCs w:val="24"/>
        </w:rPr>
        <w:t>Информацию, представленную в докладе Головановой Ю.Д.,  принять к сведени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8.1. ТФОМС обеспечить ежемесячный контроль над плановыми показателями по численность застрахованных лиц 65 лет и старше 65 лет, подлежащих профилактическим медицинским осмотрам и диспансеризации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- ежемесячно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826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ab/>
        <w:t>По вопросу 1.9</w:t>
      </w:r>
      <w:r>
        <w:rPr>
          <w:szCs w:val="24"/>
        </w:rPr>
        <w:t xml:space="preserve">. </w:t>
      </w:r>
      <w:r>
        <w:rPr>
          <w:b/>
          <w:szCs w:val="24"/>
        </w:rPr>
        <w:t>"Об обеспечении применения  выездных форм оказания медицинской помощи при проведении профилактических мероприятий."</w:t>
      </w:r>
    </w:p>
    <w:p>
      <w:pPr>
        <w:pStyle w:val="Normal"/>
        <w:ind w:left="927" w:hanging="0"/>
        <w:jc w:val="both"/>
        <w:rPr/>
      </w:pPr>
      <w:r>
        <w:rPr>
          <w:szCs w:val="24"/>
        </w:rPr>
        <w:t>Информацию, представленную в докладе Новикова В.Ю.,  принять к сведению.</w:t>
      </w:r>
    </w:p>
    <w:p>
      <w:pPr>
        <w:pStyle w:val="Normal"/>
        <w:ind w:firstLine="927"/>
        <w:jc w:val="both"/>
        <w:rPr>
          <w:szCs w:val="24"/>
        </w:rPr>
      </w:pPr>
      <w:r>
        <w:rPr>
          <w:szCs w:val="24"/>
        </w:rPr>
        <w:t>1.9.1. Медицинским организациям, осуществляющим профилактические мероприятия:</w:t>
      </w:r>
    </w:p>
    <w:p>
      <w:pPr>
        <w:pStyle w:val="Normal"/>
        <w:ind w:firstLine="927"/>
        <w:jc w:val="both"/>
        <w:rPr/>
      </w:pPr>
      <w:r>
        <w:rPr>
          <w:szCs w:val="24"/>
        </w:rPr>
        <w:t>1.9.1.1. Активизировать работу мобильных  бригад и мобильных медицинских комплексов с целью выполнения запланированных на 2019 год объемов профилактических мероприятий.</w:t>
      </w:r>
    </w:p>
    <w:p>
      <w:pPr>
        <w:pStyle w:val="Normal"/>
        <w:ind w:firstLine="927"/>
        <w:jc w:val="both"/>
        <w:rPr>
          <w:szCs w:val="24"/>
        </w:rPr>
      </w:pPr>
      <w:r>
        <w:rPr>
          <w:szCs w:val="24"/>
        </w:rPr>
        <w:t>1.9.1.2.  Указывать в графиках  выездов мобильных  бригад и мобильных медицинских комплексов планируемую  к профилактическому медицинскому  смотру численность граждан.</w:t>
      </w:r>
    </w:p>
    <w:p>
      <w:pPr>
        <w:pStyle w:val="Normal"/>
        <w:ind w:firstLine="927"/>
        <w:jc w:val="both"/>
        <w:rPr/>
      </w:pPr>
      <w:r>
        <w:rPr>
          <w:szCs w:val="24"/>
        </w:rPr>
        <w:t xml:space="preserve">1.9.1.3. Представить в страховые медицинские организации и ТФОМС актуализированные графики выезда мобильных  бригад и мобильных медицинских комплексов,  а также обеспечить их размещение на информационном ресурсе ТФОМС. </w:t>
      </w:r>
    </w:p>
    <w:p>
      <w:pPr>
        <w:pStyle w:val="Normal"/>
        <w:ind w:firstLine="927"/>
        <w:jc w:val="right"/>
        <w:rPr>
          <w:szCs w:val="24"/>
        </w:rPr>
      </w:pPr>
      <w:r>
        <w:rPr>
          <w:szCs w:val="24"/>
        </w:rPr>
        <w:t>Срок - до 01.08.2019, далее постоянно</w:t>
      </w:r>
    </w:p>
    <w:p>
      <w:pPr>
        <w:pStyle w:val="Normal"/>
        <w:ind w:firstLine="92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927"/>
        <w:jc w:val="both"/>
        <w:rPr/>
      </w:pPr>
      <w:r>
        <w:rPr>
          <w:szCs w:val="24"/>
        </w:rPr>
        <w:t>1.9.2. Департаменту Смоленской области  по здравоохранению координировать работу мобильных медицинских комплексов с  целью выполнения запланированных на 2019 год объемов профилактических мероприятий.</w:t>
      </w:r>
    </w:p>
    <w:p>
      <w:pPr>
        <w:pStyle w:val="Normal"/>
        <w:ind w:firstLine="927"/>
        <w:jc w:val="right"/>
        <w:rPr>
          <w:szCs w:val="24"/>
        </w:rPr>
      </w:pPr>
      <w:r>
        <w:rPr>
          <w:szCs w:val="24"/>
        </w:rPr>
        <w:t>Срок - до 01.08.2019</w:t>
      </w:r>
    </w:p>
    <w:p>
      <w:pPr>
        <w:pStyle w:val="Normal"/>
        <w:ind w:firstLine="927"/>
        <w:jc w:val="both"/>
        <w:rPr/>
      </w:pPr>
      <w:r>
        <w:rPr>
          <w:szCs w:val="24"/>
        </w:rPr>
        <w:t>1.9.3.Страховым медицинским организациям обеспечить оперативное взаимодействие с медицинскими организациями  на местах в дни выезда мобильных бригад и мобильных комплексов для привлечения к осмотрам застрахованных лиц, проживающих и работающих в зоне выезда.</w:t>
      </w:r>
    </w:p>
    <w:p>
      <w:pPr>
        <w:pStyle w:val="Normal"/>
        <w:ind w:firstLine="927"/>
        <w:jc w:val="right"/>
        <w:rPr>
          <w:szCs w:val="24"/>
        </w:rPr>
      </w:pPr>
      <w:r>
        <w:rPr>
          <w:szCs w:val="24"/>
        </w:rPr>
        <w:t xml:space="preserve">Срок- постоянно </w:t>
      </w:r>
    </w:p>
    <w:p>
      <w:pPr>
        <w:pStyle w:val="Normal"/>
        <w:ind w:firstLine="92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ab/>
        <w:t xml:space="preserve"> 1.9.4. </w:t>
      </w:r>
      <w:r>
        <w:rPr>
          <w:bCs/>
          <w:szCs w:val="24"/>
        </w:rPr>
        <w:t xml:space="preserve">ФГБОУ ВО «Смоленский государственный медицинский университет» МЗ РФ рассмотреть возможность участия специалистов клинических кафедр в проведении профилактических мероприятий   в медицинских организациях Смоленской области. </w:t>
      </w:r>
    </w:p>
    <w:p>
      <w:pPr>
        <w:pStyle w:val="Normal"/>
        <w:ind w:firstLine="927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927"/>
        <w:jc w:val="right"/>
        <w:rPr>
          <w:bCs/>
          <w:szCs w:val="24"/>
        </w:rPr>
      </w:pPr>
      <w:r>
        <w:rPr>
          <w:szCs w:val="24"/>
        </w:rPr>
        <w:t>Срок- до 01.09.2019</w:t>
      </w:r>
    </w:p>
    <w:p>
      <w:pPr>
        <w:pStyle w:val="Normal"/>
        <w:ind w:firstLine="92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20"/>
          <w:tab w:val="left" w:pos="826" w:leader="none"/>
        </w:tabs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ab/>
        <w:t>По вопросу 1.10. "О обеспечении  соответствия в 2019 году стоимости профилактического медицинского осмотра, диспансеризации, диспансерного наблюдения Программе государственных гарантий бесплатного оказания гражданам медицинской помощи на 2019 год и на плановый период 2020 и 2021 годов, утвержденной постановлением Правительства Российской Федерации от 10.12.2018 № 1506."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/>
      </w:pPr>
      <w:r>
        <w:rPr>
          <w:szCs w:val="24"/>
        </w:rPr>
        <w:tab/>
        <w:t xml:space="preserve">  Информацию, представленную в докладе Головановой  Ю.Д.,  принять к сведению. </w:t>
      </w:r>
    </w:p>
    <w:p>
      <w:pPr>
        <w:pStyle w:val="Heading2"/>
        <w:spacing w:before="0" w:after="0"/>
        <w:ind w:right="-142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0.1. ТФОМС ежемесячно проводить анализ средней стоимости по всем профилактическим мероприятиям в сравнении с федеральными показателями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ind w:right="-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опросу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2. "О проведении медицинскими организациями Смоленской области  профилактических медицинских осмотров, включая диспансеризацию и диспансерное наблюдение, в 2019 году."</w:t>
      </w:r>
    </w:p>
    <w:p>
      <w:pPr>
        <w:pStyle w:val="Heading2"/>
        <w:spacing w:before="0" w:after="0"/>
        <w:ind w:right="-142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Информацию, представленную в докладе  представителя  Департамента Смоленской области по здравоохранению, принять к сведению.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ab/>
        <w:t>По вопросу 3. "Об использовании медицинскими организациями  средств нормированного страхового запаса ТФОМС Смоленской области для финансового обеспечения мероприятий по организации дополнительного профессионального  работников по программам повышения квалификации, приобретению и проведению ремонта медицинского оборудования в январе-июне 2019 года."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  <w:tab/>
        <w:tab/>
        <w:t xml:space="preserve">Информацию, представленную в докладе Голованой Ю.Д., принять к сведению. </w:t>
      </w:r>
    </w:p>
    <w:p>
      <w:pPr>
        <w:pStyle w:val="Normal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</w:rPr>
        <w:t xml:space="preserve">4.По вопросу повестки дня «Разное»: </w:t>
      </w:r>
    </w:p>
    <w:p>
      <w:pPr>
        <w:pStyle w:val="Normal"/>
        <w:ind w:firstLine="720"/>
        <w:jc w:val="both"/>
        <w:rPr/>
      </w:pPr>
      <w:r>
        <w:rPr>
          <w:bCs/>
          <w:szCs w:val="24"/>
        </w:rPr>
        <w:t xml:space="preserve">4.1. </w:t>
      </w:r>
      <w:r>
        <w:rPr>
          <w:szCs w:val="24"/>
        </w:rPr>
        <w:t xml:space="preserve">Решение 34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ind w:firstLine="709"/>
        <w:contextualSpacing/>
        <w:rPr>
          <w:szCs w:val="24"/>
        </w:rPr>
      </w:pPr>
      <w:r>
        <w:rPr>
          <w:szCs w:val="24"/>
        </w:rPr>
        <w:t>4.6. Членам Координационного совета в срок до 05.08.2019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ординационного совета                                                                                   Е.Н. Войт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екретарь Координационного совета </w:t>
      </w:r>
    </w:p>
    <w:p>
      <w:pPr>
        <w:pStyle w:val="Normal"/>
        <w:rPr>
          <w:sz w:val="20"/>
        </w:rPr>
      </w:pPr>
      <w:r>
        <w:rPr>
          <w:sz w:val="20"/>
        </w:rPr>
        <w:t>Леонова Н.Я.</w:t>
      </w:r>
    </w:p>
    <w:p>
      <w:pPr>
        <w:pStyle w:val="Normal"/>
        <w:rPr>
          <w:sz w:val="20"/>
        </w:rPr>
      </w:pPr>
      <w:r>
        <w:rPr>
          <w:sz w:val="20"/>
        </w:rPr>
        <w:t>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20" w:top="776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character" w:styleId="21">
    <w:name w:val="Основной текст (2)_"/>
    <w:basedOn w:val="Style8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15:00Z</dcterms:created>
  <dc:creator>Ирина Богданас</dc:creator>
  <dc:description/>
  <cp:keywords/>
  <dc:language>en-US</dc:language>
  <cp:lastModifiedBy>Леонова</cp:lastModifiedBy>
  <cp:lastPrinted>2019-07-31T09:12:00Z</cp:lastPrinted>
  <dcterms:modified xsi:type="dcterms:W3CDTF">2019-07-31T06:23:00Z</dcterms:modified>
  <cp:revision>27</cp:revision>
  <dc:subject/>
  <dc:title> </dc:title>
</cp:coreProperties>
</file>