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ОРДИНАЦИОННЫЙ СОВЕ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моленской област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left="142" w:hanging="0"/>
        <w:jc w:val="center"/>
        <w:rPr/>
      </w:pPr>
      <w:r>
        <w:rPr>
          <w:b/>
          <w:sz w:val="25"/>
          <w:szCs w:val="25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240" w:after="60"/>
        <w:contextualSpacing/>
        <w:rPr>
          <w:rFonts w:ascii="Times New Roman" w:hAnsi="Times New Roman" w:cs="Times New Roman"/>
          <w:bCs w:val="false"/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sz w:val="25"/>
          <w:szCs w:val="25"/>
        </w:rPr>
        <w:tab/>
        <w:t>Решение Координационного совета  от «03» декабря 2019г.</w:t>
        <w:tab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Заседание № 39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1 и 2 вопросам программы заседания «Об организации профилактических  мероприятий в январе-октябре 2019 года  на территории Смоленской области. Об  исполнении в январе – октябре 2019 года медицинскими организациями Смоленской области планов профилактических мероприятий»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Информацию, представленную в докладах </w:t>
      </w:r>
      <w:r>
        <w:rPr/>
        <w:t xml:space="preserve">начальником отдела организации медицинской помощи взрослому населению управления организации медицинской помощи населению Департамента Смоленской области по здравоохранению </w:t>
      </w:r>
      <w:r>
        <w:rPr>
          <w:sz w:val="25"/>
          <w:szCs w:val="25"/>
        </w:rPr>
        <w:t>Салиты Е.О. и заместителем директора ТФОМС Смоленской области С.А. Шевчук, принять к сведению.</w:t>
      </w:r>
    </w:p>
    <w:p>
      <w:pPr>
        <w:pStyle w:val="Style14"/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нформацию, представленную в докладах главным врачом ОГБУЗ «Гагаринская ЦРБ» Савицким А.В., и исполняющим обязанности главного врача ОГБУЗ «Духовщинская ЦРБ» Семченкова А.В.,  принять к сведению.</w:t>
      </w:r>
    </w:p>
    <w:p>
      <w:pPr>
        <w:pStyle w:val="Style1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траховым медицинским организациям:</w:t>
      </w:r>
    </w:p>
    <w:p>
      <w:pPr>
        <w:pStyle w:val="Style1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.3.1. Обеспечить эффективное взаимодействие с медицинскими организациями, в том числе разработать совместные планы, направленные на повышение информирования и заинтересованности населения в прохождении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1.3.2. Продолжить повторное информирование и телефонные опросы граждан, не прошедших профилактические мероприятия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3. Обеспечить представление в адрес медицинских организаций информации о причинах непрохождения гражданами профилактических мероприятий. 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4. Представить информацию об эффективности профилактических мероприятий, направленных на раннее выявление факторов риска и заболеваний, в средствах массовой информации. 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до 01.01.2020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ФОМС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должить контроль деятельности страховых медицинских организаций по информированию граждан о необходимости прохождения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Продолжить мониторинг исполнения медицинскими организациями объемов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Департаменту Смоленской области по здравоохранению обеспечить контроль выполнения медицинскими организациями ежемесячных плановых объемов профилактических медицинских осмотров, диспансеризации, диспансерного наблюдения, ведомственный контроль качества проведенных медицинских осмотров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постоянно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едицинским организациям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едицинским организациям, не выполнившим в январе-октябре 2019 года плановые объемы профилактических мероприятий: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- обеспечить в декабре 2019 года исполнение плана профилактических мероприятий в увеличенных объемах, с учетом отставания от плановых объемов;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ационально использовать выездные формы (мобильные бригады, мобильные медицинские комплексы) для проведения профилактических мероприятий взрослому населению;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азработать планы мероприятий для обеспечения исполнения объемов диспансеризации, профилактических медицинских осмотров, диспансерного наблюдения в 2020 году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декабрь 2019 года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ГБУЗ «Гагаринская ЦРБ» и ОГБУЗ «Духовщинская ЦРБ»  представить в ТФОМС и Департамент Смоленской области по здравоохранению план мероприятий для обеспечения исполнения объемов диспансеризации, профилактических медицинских осмотров, диспансерного наблюдения в 2020 году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11 декабря 2019 года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епартаменту Смоленской области по здравоохранению и ТФОМС провести выездные заседания в медицинских организациях, не исполняющих запланированный объем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/>
      </w:pPr>
      <w:r>
        <w:rPr>
          <w:sz w:val="25"/>
          <w:szCs w:val="25"/>
        </w:rPr>
        <w:tab/>
        <w:tab/>
        <w:tab/>
        <w:t>Срок –декабрь 2019 года -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1 квартал 2020 года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b/>
          <w:sz w:val="25"/>
          <w:szCs w:val="25"/>
        </w:rPr>
        <w:t xml:space="preserve">По 3 вопросу повестки дня «О больничной летальности и заболеваемости, результатах контроля объемов, сроков, качества и условий предоставления медицинской помощи по ОМС, результатах государственного контроля качества и безопасности медицинской деятельности, проведенного в январе-октябре 2019  года»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Информацию, представленную в докладах  заместителем директора ТФОМС Смоленской области Шевчук С.А., заместителем руководителя Территориального органа Федеральной службы по надзору в сфере здравоохранения по Смоленской области Трищенковой С.Ю. принять к сведе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 xml:space="preserve">Страховым медицинским организациям продолжить проведение тематических экспертиз по поручениям ТФОМС, в соответствии с приказом Федерального фонда ОМС от 04.06.2018 №104. </w:t>
      </w:r>
    </w:p>
    <w:p>
      <w:pPr>
        <w:pStyle w:val="Normal"/>
        <w:ind w:left="927" w:hanging="0"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ФОМС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5"/>
          <w:szCs w:val="25"/>
        </w:rPr>
        <w:t xml:space="preserve">В соответствии с приказом ФОМС №104 от 04.06.2018, по результатам анализа динамики случаев медицинской помощи с летальным исходом и заболеваемости подготовить поручение для СМО по проведению тематической экспертизы качества медицинской помощи по отдельным нозологиям. </w:t>
      </w:r>
    </w:p>
    <w:p>
      <w:pPr>
        <w:pStyle w:val="Normal"/>
        <w:ind w:left="567" w:hanging="0"/>
        <w:jc w:val="right"/>
        <w:rPr/>
      </w:pPr>
      <w:r>
        <w:rPr>
          <w:sz w:val="25"/>
          <w:szCs w:val="25"/>
        </w:rPr>
        <w:t>Срок – до 06.12.2019</w:t>
      </w:r>
    </w:p>
    <w:p>
      <w:pPr>
        <w:pStyle w:val="Normal"/>
        <w:ind w:left="567" w:hanging="0"/>
        <w:jc w:val="right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5"/>
          <w:szCs w:val="25"/>
        </w:rPr>
        <w:t>В соответствии с актами Территориального органа Федеральной службы по  надзору  в сфере здравоохранения Смоленской области, продолжить формирование поручений для страховых медицинских организаций о проведении тематических экспертиз.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ежемесячно</w:t>
      </w:r>
    </w:p>
    <w:p>
      <w:pPr>
        <w:pStyle w:val="Normal"/>
        <w:ind w:left="927" w:hanging="0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 xml:space="preserve">Департаменту Смоленской области по здравоохранению продолжить работу по контролю соблюдения медицинскими организациями порядков и стандартов, утвержденных Министерством здравоохранения Российской Федерации при оказании медицинской помощи, недопущению в последующих периодах нарушений при оказании медицинской помощи, выявленных по результатам контроля. </w:t>
      </w:r>
    </w:p>
    <w:p>
      <w:pPr>
        <w:pStyle w:val="ConsPlusNormal"/>
        <w:ind w:left="7560" w:firstLine="36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постоянно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/>
      </w:pPr>
      <w:r>
        <w:rPr>
          <w:b/>
          <w:sz w:val="25"/>
          <w:szCs w:val="25"/>
        </w:rPr>
        <w:t xml:space="preserve">4.По 4 вопросу повестки дня Об использовании медицинскими организациями средств нормированного страхового запаса ТФОМС для финансового обеспечения повышения квалификации, приобретению и проведению ремонта медицинского оборудова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формацию, представленную в докладе заместителем директора ТФОМС Смоленской области Головановой Ю.Д., принять к сведению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highlight w:val="yellow"/>
        </w:rPr>
      </w:pPr>
      <w:r>
        <w:rPr>
          <w:rFonts w:cs="Times New Roman"/>
          <w:b/>
          <w:sz w:val="25"/>
          <w:szCs w:val="25"/>
          <w:highlight w:val="yellow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5.По вопросу повестки дня «Разное»: </w:t>
      </w:r>
    </w:p>
    <w:p>
      <w:pPr>
        <w:pStyle w:val="Normal"/>
        <w:jc w:val="both"/>
        <w:rPr/>
      </w:pPr>
      <w:r>
        <w:rPr>
          <w:sz w:val="25"/>
          <w:szCs w:val="25"/>
        </w:rPr>
        <w:t>5.1. Информацию об исполнении Решения 38-го заседания Координационного совета, представленную начальником отдела экспертизы качества медицинской помощи и защиты прав застрахованных ТФОМС Смоленской области Леоновой Н.Я., принять к сведению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5.2. </w:t>
      </w:r>
      <w:r>
        <w:rPr>
          <w:sz w:val="25"/>
          <w:szCs w:val="25"/>
        </w:rPr>
        <w:t xml:space="preserve">Решение 38-го заседания Координационного совета считать выполненным. </w:t>
      </w:r>
    </w:p>
    <w:p>
      <w:pPr>
        <w:pStyle w:val="TextBody"/>
        <w:spacing w:lineRule="auto" w:line="240"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>5.3. Членам Координационного совета в срок до 09.12.2019  представить в ТФОМС предложения по повестке дня очередного засе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оординационного совета                                                                                    Л.И. Волынец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ординационного 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ова Н.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12-30-48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0" w:top="680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56:00Z</dcterms:created>
  <dc:creator>Ирина Богданас</dc:creator>
  <dc:description/>
  <dc:language>en-US</dc:language>
  <cp:lastModifiedBy>Леонова</cp:lastModifiedBy>
  <cp:lastPrinted>2019-12-05T08:56:00Z</cp:lastPrinted>
  <dcterms:modified xsi:type="dcterms:W3CDTF">2019-12-05T05:57:00Z</dcterms:modified>
  <cp:revision>3</cp:revision>
  <dc:subject/>
  <dc:title/>
</cp:coreProperties>
</file>