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КООРДИНАЦИОННЫЙ СОВЕ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моленской област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по  организации защиты прав  застрахованных при  предоставлении медицинской помощи  и реализации  законодательства в сфере  обязательного медицинского страхования</w:t>
      </w:r>
    </w:p>
    <w:p>
      <w:pPr>
        <w:pStyle w:val="Normal"/>
        <w:ind w:left="142" w:hanging="0"/>
        <w:jc w:val="center"/>
        <w:rPr/>
      </w:pPr>
      <w:r>
        <w:rPr>
          <w:b/>
          <w:szCs w:val="24"/>
        </w:rPr>
        <w:t>___________________________________________________</w:t>
      </w:r>
    </w:p>
    <w:p>
      <w:pPr>
        <w:pStyle w:val="Heading5"/>
        <w:tabs>
          <w:tab w:val="clear" w:pos="720"/>
          <w:tab w:val="center" w:pos="5386" w:leader="none"/>
          <w:tab w:val="left" w:pos="9372" w:leader="none"/>
        </w:tabs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Heading5"/>
        <w:tabs>
          <w:tab w:val="clear" w:pos="720"/>
          <w:tab w:val="center" w:pos="5386" w:leader="none"/>
          <w:tab w:val="left" w:pos="9372" w:leader="none"/>
        </w:tabs>
        <w:spacing w:before="0" w:after="0"/>
        <w:contextualSpacing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 Координационного совета  от «20» июня 2019г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Заседание № 34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0" w:firstLine="851"/>
        <w:contextualSpacing/>
        <w:jc w:val="both"/>
        <w:rPr/>
      </w:pPr>
      <w:r>
        <w:rPr>
          <w:b/>
          <w:szCs w:val="24"/>
        </w:rPr>
        <w:t>По 1 вопросу программы заседания «О результатах деятельности страховых представителей страховых медицинских организаций по защите прав застрахованных по ОМС граждан при предоставлении медицинской помощи в 2018 году и 1 квартале 2019 года</w:t>
      </w:r>
      <w:r>
        <w:rPr>
          <w:b/>
        </w:rPr>
        <w:t>».</w:t>
      </w:r>
    </w:p>
    <w:p>
      <w:pPr>
        <w:pStyle w:val="Normal"/>
        <w:ind w:left="927" w:hanging="0"/>
        <w:jc w:val="both"/>
        <w:rPr>
          <w:szCs w:val="24"/>
        </w:rPr>
      </w:pPr>
      <w:r>
        <w:rPr>
          <w:szCs w:val="24"/>
        </w:rPr>
        <w:t>Информацию, представленную в докладах  Бердниковой Л.В., Курченковой О.Ю., Трубинова А.Ю., Федоровой Н.С.,  Леоновой Н.Я.,  принять к сведению.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ind w:left="851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Страховым медицинским организациям: </w:t>
      </w:r>
    </w:p>
    <w:p>
      <w:pPr>
        <w:pStyle w:val="Normal"/>
        <w:ind w:left="11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Cs w:val="24"/>
        </w:rPr>
        <w:t>Во исполнение методических рекомендаций ФОМС (письмо от 29.12.2017 №15410/30-2/и) увеличить число медицинских организаций, в которых работают страховые представители, увеличить время работы страховых представителей в медицинских организациях.</w:t>
      </w:r>
    </w:p>
    <w:p>
      <w:pPr>
        <w:pStyle w:val="Normal"/>
        <w:ind w:left="927" w:hanging="0"/>
        <w:jc w:val="right"/>
        <w:rPr>
          <w:szCs w:val="24"/>
        </w:rPr>
      </w:pPr>
      <w:r>
        <w:rPr>
          <w:szCs w:val="24"/>
        </w:rPr>
        <w:t>Срок – постоянно</w:t>
      </w:r>
    </w:p>
    <w:p>
      <w:pPr>
        <w:pStyle w:val="Normal"/>
        <w:ind w:left="92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1.2. Оптимизировать численность страховых представителей по уровням в соответствии с функциональными обязанностями:</w:t>
      </w:r>
    </w:p>
    <w:p>
      <w:pPr>
        <w:pStyle w:val="Normal"/>
        <w:ind w:firstLine="709"/>
        <w:jc w:val="both"/>
        <w:rPr/>
      </w:pPr>
      <w:r>
        <w:rPr>
          <w:szCs w:val="24"/>
        </w:rPr>
        <w:t>- Смоленскому филиалу АО «СОГАЗ-Мед» увеличить число страховых представителей 2 уровня и 3 уровня;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- филиалу АО «МАКС-М» в г. Смоленске увеличить число страховых представителей 2 уровня. 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Срок –  до 31.12.2019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1.3. Повысить качество информирования граждан о прохождении профилактических мероприятий, в том числе диспансеризации; в средствах оповещения использовать персональное обращение к застрахованному, согласовав форму с ТФОМС до 01.07.2019.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Срок – до 01.09.2019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1.4. Во исполнение методических рекомендаций ФОМС (письмо от 25.06.2018 №6696/30-2/5564), при проведении опросов увеличить число опросов граждан, не прошедших диспансеризацию.</w:t>
      </w:r>
    </w:p>
    <w:p>
      <w:pPr>
        <w:pStyle w:val="Normal"/>
        <w:ind w:left="927" w:hanging="0"/>
        <w:jc w:val="right"/>
        <w:rPr>
          <w:szCs w:val="24"/>
        </w:rPr>
      </w:pPr>
      <w:r>
        <w:rPr>
          <w:szCs w:val="24"/>
        </w:rPr>
        <w:t>Срок – постоянно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1.5. Обеспечить возможность присутствия страховых представителей 3-го уровня (с учетом согласия застрахованного) во время проведения профилактических мероприятий, особенно в случаях отказов граждан от диспансеризации по причине «формального» подхода в проведении профилактических мероприятий.</w:t>
      </w:r>
    </w:p>
    <w:p>
      <w:pPr>
        <w:pStyle w:val="Normal"/>
        <w:ind w:left="927" w:hanging="0"/>
        <w:jc w:val="right"/>
        <w:rPr>
          <w:szCs w:val="24"/>
        </w:rPr>
      </w:pPr>
      <w:r>
        <w:rPr>
          <w:szCs w:val="24"/>
        </w:rPr>
        <w:t>Срок – постоянно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1.1.6. Провести анализ результатов опросов граждан и внести предложения по приверженности к профилактическим мероприятиям населения Смоленской области. 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Срок – до 01.09.2019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ind w:left="0" w:firstLine="638"/>
        <w:jc w:val="both"/>
        <w:rPr/>
      </w:pPr>
      <w:r>
        <w:rPr>
          <w:szCs w:val="24"/>
        </w:rPr>
        <w:t>Медицинским организация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2.1. Обеспечить взаимодействие со страховыми медицинскими организациями для более эффективной работы страховых представителей. С этой целью еженедельно медицинским организациям и страховым медицинским организациям проводить обмен информацией для корректировки работы в последующих периодах. </w:t>
      </w:r>
    </w:p>
    <w:p>
      <w:pPr>
        <w:pStyle w:val="Normal"/>
        <w:ind w:left="927" w:hanging="0"/>
        <w:jc w:val="right"/>
        <w:rPr>
          <w:szCs w:val="24"/>
        </w:rPr>
      </w:pPr>
      <w:r>
        <w:rPr>
          <w:szCs w:val="24"/>
        </w:rPr>
        <w:t>Срок – постоянн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1.2.2. Информировать ТФОМС в случае отсутствия взаимодействия со СМО.</w:t>
      </w:r>
    </w:p>
    <w:p>
      <w:pPr>
        <w:pStyle w:val="Normal"/>
        <w:ind w:left="927" w:hanging="0"/>
        <w:jc w:val="right"/>
        <w:rPr>
          <w:szCs w:val="24"/>
        </w:rPr>
      </w:pPr>
      <w:r>
        <w:rPr>
          <w:szCs w:val="24"/>
        </w:rPr>
        <w:t>Срок – постоянно</w:t>
      </w:r>
    </w:p>
    <w:p>
      <w:pPr>
        <w:pStyle w:val="Normal"/>
        <w:ind w:left="92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Cs w:val="24"/>
        </w:rPr>
      </w:pPr>
      <w:r>
        <w:rPr>
          <w:szCs w:val="24"/>
        </w:rPr>
        <w:t>Представить предложения в ТФОМС по улучшению эффективности взаимодействия со страховыми представителями СМО.</w:t>
      </w:r>
    </w:p>
    <w:p>
      <w:pPr>
        <w:pStyle w:val="Normal"/>
        <w:ind w:left="927" w:hanging="0"/>
        <w:jc w:val="right"/>
        <w:rPr>
          <w:szCs w:val="24"/>
        </w:rPr>
      </w:pPr>
      <w:r>
        <w:rPr>
          <w:szCs w:val="24"/>
        </w:rPr>
        <w:t>Срок – до 01.08.2019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92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ind w:left="0" w:firstLine="638"/>
        <w:jc w:val="both"/>
        <w:rPr>
          <w:szCs w:val="24"/>
        </w:rPr>
      </w:pPr>
      <w:r>
        <w:rPr>
          <w:szCs w:val="24"/>
        </w:rPr>
        <w:t>ТФОМС продолжить ежемесячную работу по контролю за деятельностью страховых представителей по представленным отчетам  страховых медицинских организаций, информации медицинских организаций.</w:t>
      </w:r>
    </w:p>
    <w:p>
      <w:pPr>
        <w:pStyle w:val="Normal"/>
        <w:ind w:left="927" w:hanging="0"/>
        <w:jc w:val="right"/>
        <w:rPr>
          <w:szCs w:val="24"/>
        </w:rPr>
      </w:pPr>
      <w:r>
        <w:rPr>
          <w:szCs w:val="24"/>
        </w:rPr>
        <w:t>Срок – ежемесячно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ind w:left="851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ind w:left="0" w:firstLine="638"/>
        <w:jc w:val="both"/>
        <w:rPr/>
      </w:pPr>
      <w:r>
        <w:rPr>
          <w:szCs w:val="24"/>
        </w:rPr>
        <w:t>Департаменту Смоленской области по здравоохранению:</w:t>
      </w:r>
    </w:p>
    <w:p>
      <w:pPr>
        <w:pStyle w:val="Normal"/>
        <w:jc w:val="both"/>
        <w:rPr/>
      </w:pPr>
      <w:r>
        <w:rPr>
          <w:szCs w:val="24"/>
        </w:rPr>
        <w:t>1.4.1. Продолжить работу по организации взаимодействия медицинских организаций со страховыми медицинскими организациями с целью выполнения объемов профилактических мероприятий медицинскими организациями.</w:t>
      </w:r>
    </w:p>
    <w:p>
      <w:pPr>
        <w:pStyle w:val="Normal"/>
        <w:ind w:left="927" w:hanging="0"/>
        <w:jc w:val="right"/>
        <w:rPr>
          <w:szCs w:val="24"/>
        </w:rPr>
      </w:pPr>
      <w:r>
        <w:rPr>
          <w:szCs w:val="24"/>
        </w:rPr>
        <w:t>Срок – постоянно</w:t>
      </w:r>
    </w:p>
    <w:p>
      <w:pPr>
        <w:pStyle w:val="Normal"/>
        <w:jc w:val="both"/>
        <w:rPr/>
      </w:pPr>
      <w:r>
        <w:rPr>
          <w:szCs w:val="24"/>
        </w:rPr>
        <w:t>1.4.2. Представить анализ выполнения объемов профилактических мероприятий медицинскими организациями за 6 месяцев на следующем заседании Координационного совет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Срок – июль 2019 года</w:t>
      </w:r>
    </w:p>
    <w:p>
      <w:pPr>
        <w:pStyle w:val="Normal"/>
        <w:ind w:left="92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0" w:firstLine="851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По 2 и 3 вопросам программы заседания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«О больничной летальности и заболеваемости (на основе информации,  представленной СМО по приказу ФОМС №104 от 04.06.2018),  результатах контроля объемов, сроков, качества и условий предоставления медицинской помощи по обязательному медицинскому страхованию в январе-апреле 2018  года», 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«О результатах государственного контроля качества и безопасности медицинской деятельности, проведенного Территориальным органом Федеральной службы по  надзору  в сфере здравоохранения Смоленской области в январе-апреле 2018  года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Информацию, представленную в докладах  Шевчук С.А., Гаврилова С.Н., принять к сведе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1. Страховым медицинским организациям: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1.1. Провести тематическую экспертизу качества первичной медико-санитарной медицинской помощи, оказанной ОГБУЗ «Рославльская ЦРБ» в январе – мае 2019 года, по нозологиям, являющимся основной причиной летальных исходов. Результаты экспертизы представить на очередном заседании Координационного совета в августе 2019 года.</w:t>
      </w:r>
    </w:p>
    <w:p>
      <w:pPr>
        <w:pStyle w:val="Normal"/>
        <w:ind w:firstLine="709"/>
        <w:jc w:val="right"/>
        <w:rPr/>
      </w:pPr>
      <w:r>
        <w:rPr>
          <w:szCs w:val="24"/>
        </w:rPr>
        <w:t>Срок – до 01.08.2019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.1.2. Обеспечить своевременное исполнение требований приказа ФОМС от 28.02.2019 №36 по подготовке предложений по улучшению качества медицинской помощи для медицинских организаций. 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Срок - постоянно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2 ТФОМС: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.2.1. В соответствии с приказом ФОМС №104 от 04.06.2018, по результатам анализа случаев медицинской помощи с летальным исходом и динамики заболеваемости по отдельным нозологиям подготовить поручение для СМО по проведению тематической экспертизы качества медицинской помощи. 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Срок - ежемесячно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2.2. Продолжить контроль за исполнением СМО поручений, направленных в соответствии с приказом ФОМС №104 от 04.06.2018, а также в рамках Соглашения с Территориальным органом Федеральной службы по надзору  в сфере здравоохранения Смоленской области о порядке взаимодействия от 27.07.2017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Срок - ежемесячно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Департаменту Смоленской области по здравоохранению продолжить работу по контролю соблюдения медицинскими организациями порядков и стандартов, утвержденных Министерством здравоохранения Российской Федерации при оказании медицинской помощи, недопущению в последующих периодах нарушений при оказании медицинской помощи, выявленных по результатам контроля.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– постоян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>
          <w:szCs w:val="24"/>
        </w:rPr>
      </w:pPr>
      <w:r>
        <w:rPr>
          <w:szCs w:val="24"/>
        </w:rPr>
        <w:t xml:space="preserve">3. По вопросу повестки дня «Об использовании медицинскими организациями средств нормированного страхового запаса ТФОМС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, приобретению и проведению ремонта медицинского оборудования»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, представленную в докладе Григорьянц А.Ю., принять к свед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По вопросу повестки дня «Разное»: </w:t>
      </w:r>
    </w:p>
    <w:p>
      <w:pPr>
        <w:pStyle w:val="Normal"/>
        <w:ind w:firstLine="720"/>
        <w:jc w:val="both"/>
        <w:rPr/>
      </w:pPr>
      <w:r>
        <w:rPr>
          <w:bCs/>
          <w:szCs w:val="24"/>
        </w:rPr>
        <w:t xml:space="preserve">4.1. </w:t>
      </w:r>
      <w:r>
        <w:rPr>
          <w:szCs w:val="24"/>
        </w:rPr>
        <w:t xml:space="preserve">Решение 33-го заседания Координационного совета считать выполненным. </w:t>
      </w:r>
    </w:p>
    <w:p>
      <w:pPr>
        <w:pStyle w:val="TextBody"/>
        <w:spacing w:lineRule="auto" w:line="240" w:before="0" w:after="0"/>
        <w:ind w:firstLine="709"/>
        <w:contextualSpacing/>
        <w:rPr>
          <w:szCs w:val="24"/>
        </w:rPr>
      </w:pPr>
      <w:r>
        <w:rPr>
          <w:szCs w:val="24"/>
        </w:rPr>
        <w:t>4.6. Членам Координационного совета в срок до 04.07.2019  представить в ТФОМС предложения по повестке дня очередного засед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ординационного совета                                                                                    Л.И. Волынец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онова Н.Я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812-30-48-7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737" w:gutter="0" w:header="72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5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8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6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9">
    <w:name w:val="Заголовок 9 Знак"/>
    <w:basedOn w:val="Style8"/>
    <w:qFormat/>
    <w:rPr>
      <w:rFonts w:ascii="Cambria" w:hAnsi="Cambria" w:cs="Cambria"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>
      <w:sz w:val="24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basedOn w:val="Style8"/>
    <w:qFormat/>
    <w:rPr>
      <w:b/>
      <w:sz w:val="18"/>
    </w:rPr>
  </w:style>
  <w:style w:type="character" w:styleId="Style11">
    <w:name w:val="Основной текст Знак"/>
    <w:basedOn w:val="Style8"/>
    <w:qFormat/>
    <w:rPr>
      <w:sz w:val="24"/>
    </w:rPr>
  </w:style>
  <w:style w:type="character" w:styleId="Style12">
    <w:name w:val="Название Знак"/>
    <w:basedOn w:val="Style8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Noeeu2">
    <w:name w:val="Noeeu2"/>
    <w:basedOn w:val="Normal"/>
    <w:qFormat/>
    <w:pPr>
      <w:widowControl w:val="false"/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2:14:00Z</dcterms:created>
  <dc:creator>Ирина Богданас</dc:creator>
  <dc:description/>
  <cp:keywords/>
  <dc:language>en-US</dc:language>
  <cp:lastModifiedBy>Леонова</cp:lastModifiedBy>
  <cp:lastPrinted>2019-06-21T15:47:00Z</cp:lastPrinted>
  <dcterms:modified xsi:type="dcterms:W3CDTF">2019-06-21T12:48:00Z</dcterms:modified>
  <cp:revision>8</cp:revision>
  <dc:subject/>
  <dc:title> </dc:title>
</cp:coreProperties>
</file>