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оленской облас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firstLine="709"/>
        <w:jc w:val="center"/>
        <w:rPr/>
      </w:pPr>
      <w:r>
        <w:rPr>
          <w:b/>
          <w:szCs w:val="24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240" w:after="60"/>
        <w:contextualSpacing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Решение Координационного совета  от « 30  » октября 2020г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седание № 50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1.По 1 вопросу программы заседания «Острый коронарный синдром и острое нарушение мозгового кровообращения как причина смертности  населения Смоленской области в 2019-2020 году:  меры, принимаемые по её снижению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Информацию, изложенную в докладе</w:t>
      </w:r>
      <w:r>
        <w:rPr>
          <w:color w:val="333333"/>
          <w:szCs w:val="24"/>
          <w:shd w:fill="FFFFFF" w:val="clear"/>
        </w:rPr>
        <w:t xml:space="preserve"> исполняющим обязанности начальника Департамента Смоленской области по здравоохранению Стунжас О.С., принять к свед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4"/>
        </w:rPr>
        <w:tab/>
        <w:t>2. По 2 вопросу программы заседания: «О результатах тематической экспертизы качества медицинской помощи оказанной больным с острым коронарным синдромом и острым нарушением мозгового кровообращения, проведенной страховыми медицинскими организациями системы ОМС Смоленской области   в 2019 году, январе-сентябре 2020 года:  основные нарушения и проблемы при оказании медицинской помощи и пути их решения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Информацию, изложенную в докладах</w:t>
      </w:r>
      <w:r>
        <w:rPr>
          <w:color w:val="333333"/>
          <w:szCs w:val="24"/>
          <w:shd w:fill="FFFFFF" w:val="clear"/>
        </w:rPr>
        <w:t xml:space="preserve"> </w:t>
      </w:r>
      <w:r>
        <w:rPr>
          <w:szCs w:val="24"/>
        </w:rPr>
        <w:t>заместителем директора филиала ООО «Капитал-МС» в Смоленской области Бердниковой Л.В.,  исполняющим обязанности директора филиала АО «МАКС-М» в г. Смоленске Федоровой Н.С., и.о. директора Смоленского филиала АО «Страховая компания «СОГАЗ-Мед» Сачивкиным И.В., директором Смоленского филиала АО «Страховая группа «Спасские ворота-М» Трубиновым А.Ю., начальником Управления организации ОМС ТФОМС Смоленской области Новиковым В.Ю., принять к сведению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2.1. Страховым медицинским организациям: </w:t>
      </w:r>
    </w:p>
    <w:p>
      <w:pPr>
        <w:pStyle w:val="Normal"/>
        <w:ind w:firstLine="567"/>
        <w:jc w:val="both"/>
        <w:rPr>
          <w:szCs w:val="24"/>
          <w:u w:val="single"/>
        </w:rPr>
      </w:pPr>
      <w:r>
        <w:rPr>
          <w:szCs w:val="24"/>
        </w:rPr>
        <w:t>2.1.1. Сохранить объемы экспертизы качества медицинской помощи, проводимой по случаям острого коронарного синдрома и острого нарушения мозгового кровообращения, достигнутые в 2020 году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1.2. Продолжить проведение мультидисциплинарных экспертиз качества медицинской помощи по случаям летальных исходов при остром коронарном синдроме и остром нарушении мозгового кровообращения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1.3. Филиалу АО «МАКС-М» в г. Смоленске увеличить объемы проведения мультидисциплинарной экспертизы по случаям с летальным исходом при остром коронарном синдроме и остром нарушении мозгового кровообращения в объеме, предусмотренном п.35 приказа ФОМС от 28.02.2019 №36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1.3. При проведении экспертизы качества медицинской помощи, оказанной в амбулаторно-поликлинических условиях, в обязательном порядке оценивать своевременность постановки на диспансерное наблюдение и периодичностью проведения осмотров пациентам, перенесшим острый коронарный синдром/острое нарушение мозгового кровообращения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1.4. Направить в Департамент Смоленской области по здравоохранению акты, оформленные по результатам экспертизы в ОГБУЗ «Рославльская ЦРБ», ОГБУЗ «Вяземская ЦРБ», ОГБУЗ «Сафоновская ЦРБ», содержащие описание выявленных нарушений при оказании медицинской помощи пациентам с острым коронарным синдромом/острым нарушением мозгового кровообращения, выводы и рекомендации по улучшению качества медицинской помощи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до 09.11.2020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2. Медицинским организация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2.1. Обеспечить неукоснительное соблюдение  порядков и стандартов, утвержденных Министерством здравоохранения Российской Федерации, при оказании медицинской помощи больным с острым коронарным синдромом и острым нарушением мозгового кровообращения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2.2. Соблюдать маршрутизацию пациентов с острым коронарным синдромом и острым нарушением мозгового кровообращения, утвержденную приказами Департамента Смоленской области по здравоохранению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2.3. В соответствии с п.78 приказа ФОМС от 28.02.2019 №36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представлять планы мероприятий по устранению и предупреждению нарушений в оказании медицинской помощи, выявленных по результатам экспертизы, в страховые медицинские организации и ТФОМС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Срок – постоянно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2.4. Усилить внутрибольничный контроль за проведением профилактических мероприятий, направленных на предупреждение острого коронарного синдрома и острого нарушения мозгового кровообращения.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Срок – постоянно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2.5. Усилить внутрибольничный контроль за своевременностью постановки на диспансерное наблюдение и периодичностью проведения осмотров пациентов, перенесших острый коронарный синдром/острое нарушение мозгового кровообращения.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Срок – постоянно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Cs w:val="24"/>
        </w:rPr>
        <w:tab/>
      </w:r>
      <w:r>
        <w:rPr>
          <w:b/>
          <w:szCs w:val="24"/>
        </w:rPr>
        <w:t>2.3. ТФОМС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Контролировать исполнение СМО объемов целевых мультидисциплинарных экспертиз качества медицинской помощи по случаям острого коронарного синдрома и острого нарушения мозгового кровообращени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- постоянно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Департаменту Смоленской области по здравоохранени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Обеспечить выполнение и контроль соблюдения медицинскими организациями порядков и стандартов, утвержденных Министерством здравоохранения Российской Федерации при оказании медицинской помощи больным с острым нарушением мозгового кровообращения, соблюдение медицинскими организациями маршрутизации больных с острым нарушением мозгового кровообращения.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ок – постоян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оводить до медицинских организаций актуализированные порядки и стандарты при оказании медицинской помощи больным с острым коронарным синдромом и острым нарушением мозгового кровообращения, утвержденные Министерством здравоохранения Российской Федерации.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– постоянн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Департаменту Смоленской области по здравоохранению и медицинским организац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. Обеспечить предоставление медицинской документации страховым медицинским организациям и ТФОМС для проведения контрольно-экспертных мероприятий. 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ок – постоянно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5.2. Департаменту Смоленской области по здравоохранению совместно с ОГБУЗ «Рославльская ЦРБ», ОГБУЗ «Вяземская ЦРБ», ОГБУЗ «Сафоновская ЦРБ» разработать планы мероприятий по недопущению выявленных нарушений и улучшению качества медицинской помощи больным с острым коронарным синдромом и острым нарушением мозгового кровообращения, с учетом выявленных страховыми медицинскими организациями нарушений при оказании медицинской помощи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– до 01.12.2020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>3. По 3 вопросу программы заседания: «О больничной летальности и заболеваемости, результатах контроля объемов, сроков, качества и условий предоставления медицинской помощи по ОМС за январь – сентябрь 2020 года (в соответствии с приказом ФОМС № 104</w:t>
      </w:r>
      <w:r>
        <w:rPr>
          <w:b/>
          <w:bCs/>
          <w:szCs w:val="24"/>
        </w:rPr>
        <w:t xml:space="preserve"> от 04.06.2018)</w:t>
      </w:r>
      <w:r>
        <w:rPr>
          <w:b/>
          <w:szCs w:val="24"/>
        </w:rPr>
        <w:t>, результатах государственного контроля качества и безопасности медицинской деятельности, проведенном Территориальным органом Федеральной службы по надзору в сфере здравоохранения по Смоленской области в сентябре 2020  года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>Информацию, изложенную в докладах руководителем Территориального органа федеральной службы по надзору в сфере здравоохранения по Смоленской области Гавриловым С.Н., заместителем директора ТФОМС Смоленской области Шевчук С.А., принять к сведени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bCs/>
          <w:szCs w:val="24"/>
        </w:rPr>
        <w:tab/>
        <w:tab/>
        <w:t>3.1. Страховым медицинским организациям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3.1.1. Активно проводить экспертизу качества медицинской помощи по страховым случаям с диагнозом коронавирусная инфекция 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, в том числе,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летальным исходом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- постоянно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2. Проводить информационное сопровождение застрахованных лиц  о правилах поведения в период угрозы распространения  СО</w:t>
      </w:r>
      <w:r>
        <w:rPr>
          <w:rFonts w:cs="Times New Roman" w:ascii="Times New Roman" w:hAnsi="Times New Roman"/>
          <w:sz w:val="24"/>
          <w:szCs w:val="24"/>
          <w:lang w:val="en-US"/>
        </w:rPr>
        <w:t>VID</w:t>
      </w:r>
      <w:r>
        <w:rPr>
          <w:rFonts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- постоянно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ab/>
        <w:tab/>
        <w:t>3.2. Медицинским организациям</w:t>
      </w:r>
      <w:r>
        <w:rPr>
          <w:b/>
          <w:szCs w:val="24"/>
        </w:rPr>
        <w:t>:</w:t>
        <w:tab/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  <w:tab/>
        <w:tab/>
        <w:t>3.2.1. Обеспечить оказание медицинской помощи  пациентам с онкологическими заболеваниями, болезнями сердечно-сосудистой  и эндокринной  системы, находящимся на заместительной почечной терапии в полном объеме (в соответствии с Постановлением  Правительства РФ от 03.04.2020 №432)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Cs w:val="24"/>
        </w:rPr>
      </w:pPr>
      <w:r>
        <w:rPr>
          <w:szCs w:val="24"/>
        </w:rPr>
        <w:t>Срок - постоянно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3.2.2.При оказании медицинской помощи больным с новой коронавирусной инфекцией </w:t>
      </w:r>
      <w:r>
        <w:rPr>
          <w:szCs w:val="24"/>
          <w:lang w:val="en-US"/>
        </w:rPr>
        <w:t>COVID</w:t>
      </w:r>
      <w:r>
        <w:rPr>
          <w:szCs w:val="24"/>
        </w:rPr>
        <w:t>-19 обеспечить соблюдение Временных методических рекомендаций Минздрава Российской Федерации  "Профилактика, диагностика и лечение новой коронавирусной инфекции".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Cs w:val="24"/>
        </w:rPr>
      </w:pPr>
      <w:r>
        <w:rPr>
          <w:szCs w:val="24"/>
        </w:rPr>
        <w:t>Срок - постоянно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Cs w:val="24"/>
        </w:rPr>
        <w:tab/>
        <w:tab/>
        <w:t xml:space="preserve">3.2.3. Обеспечить корректное введение информации в реестры счетов  медицинских услуг о всех случаях медицинской помощи, оказанной пациентам с новой коронавирусной инфекцией </w:t>
      </w:r>
      <w:r>
        <w:rPr>
          <w:szCs w:val="24"/>
          <w:lang w:val="en-US"/>
        </w:rPr>
        <w:t>COVID</w:t>
      </w:r>
      <w:r>
        <w:rPr>
          <w:szCs w:val="24"/>
        </w:rPr>
        <w:t xml:space="preserve">-19. 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Cs w:val="24"/>
        </w:rPr>
      </w:pPr>
      <w:r>
        <w:rPr>
          <w:szCs w:val="24"/>
        </w:rPr>
        <w:t>Срок - постоянно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4. По 4  вопросу программы заседания: «Об использовании медицинскими организациями средств нормированного страхового запаса ТФОМС для финансового обеспечения повышения квалификации, приобретению и проведению ремонта медицинского оборудования в январе – октябре 2020 года»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Информацию, представленную в докладе заместителя директора ТФОМС Головановой Ю.Д., принять к сведению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4.1. На 31 октября 2020 года из средств нормированного страхового запаса Территориального фонда обязательного медицинского страхования Смоленской области направлено в медицинские организации – 22 203,3 тыс.  рублей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4.2. Остаток неиспользованных средств -  16 108,4 тыс. руб., из них: </w:t>
      </w:r>
      <w:r>
        <w:rPr>
          <w:bCs/>
          <w:szCs w:val="24"/>
        </w:rPr>
        <w:t xml:space="preserve">на приобретение медицинского оборудования - 11840,7 тыс. руб.;  на ремонт медицинского оборудования -  </w:t>
      </w:r>
      <w:r>
        <w:rPr>
          <w:bCs/>
          <w:color w:val="000000"/>
          <w:szCs w:val="24"/>
        </w:rPr>
        <w:t>4 145,5 тыс. руб.;</w:t>
      </w:r>
      <w:r>
        <w:rPr>
          <w:bCs/>
          <w:szCs w:val="24"/>
        </w:rPr>
        <w:t xml:space="preserve"> </w:t>
      </w:r>
      <w:r>
        <w:rPr>
          <w:rFonts w:eastAsia="Calibri"/>
          <w:szCs w:val="24"/>
        </w:rPr>
        <w:t>на дополнительное профессиональное образование медицинских работников-122,2 тыс.руб.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4.3. Департаменту Смоленской области по здравоохранению внести изменения в план обучения медицинских работников по программе повышения квалификации с целью подготовки специалистов для оказания медицинской помощи больным с новой коронавирусной инфекцией </w:t>
      </w:r>
      <w:r>
        <w:rPr>
          <w:rFonts w:eastAsia="Calibri"/>
          <w:szCs w:val="24"/>
          <w:lang w:val="en-US"/>
        </w:rPr>
        <w:t>COVID</w:t>
      </w:r>
      <w:r>
        <w:rPr>
          <w:rFonts w:eastAsia="Calibri"/>
          <w:szCs w:val="24"/>
        </w:rPr>
        <w:t>-19.</w:t>
      </w:r>
    </w:p>
    <w:p>
      <w:pPr>
        <w:pStyle w:val="Normal"/>
        <w:ind w:firstLine="567"/>
        <w:jc w:val="right"/>
        <w:rPr>
          <w:szCs w:val="24"/>
          <w:u w:val="single"/>
        </w:rPr>
      </w:pPr>
      <w:r>
        <w:rPr>
          <w:rFonts w:eastAsia="Calibri"/>
          <w:szCs w:val="24"/>
        </w:rPr>
        <w:t>Срок – до 10.11.2020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5. По вопросу повестки дня «Разное»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5.1. Об оказании медицинской помощи амбулаторно-поликлиническом звене ОГБУЗ «Вяземская ЦРБ»  (по результатам контрольно-экспертных мероприятий СМО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</w:rPr>
        <w:tab/>
        <w:t>С учетом результатов контрольно-экспертных мероприятий, проведенных страховыми медицинскими организациями в 2020 году по случаям медицинской помощи, оказанной в амбулаторно-поликлинических условиях, с учетом результатов анкетирования граждан, проведенного при выездных проверках в октябре 2020 года, Департаменту Смоленской области по здравоохранению совместно с ОГБУЗ «Вяземская ЦРБ» принять меры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- предупреждению распространения новой коронавирусной инфекции  </w:t>
      </w:r>
      <w:r>
        <w:rPr>
          <w:rFonts w:eastAsia="Calibri"/>
          <w:szCs w:val="24"/>
          <w:lang w:val="en-US"/>
        </w:rPr>
        <w:t>COVID</w:t>
      </w:r>
      <w:r>
        <w:rPr>
          <w:rFonts w:eastAsia="Calibri"/>
          <w:szCs w:val="24"/>
        </w:rPr>
        <w:t>-19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</w:rPr>
        <w:t xml:space="preserve">- по улучшению качества медицинской помощ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Cs w:val="24"/>
        </w:rPr>
      </w:pPr>
      <w:r>
        <w:rPr>
          <w:rFonts w:eastAsia="Calibri"/>
          <w:szCs w:val="24"/>
        </w:rPr>
        <w:t>Срок – до 10.11.202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 xml:space="preserve">5.2. Решение 48 и 49-го заседания Координационного совета считать выполненным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</w:rPr>
        <w:tab/>
        <w:t>Страховым медицинским организациям направить в Департамент Смоленской области по здравоохранению аналитические справки, в разрезе медицинских организаций, с результатами контрольно-экспертных мероприятии, проведенных в 2020 году, для принятия управленческих решений и разработки мероприятий по предупреждению выявленных нарушений и улучшению качества медицинской помощи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Cs w:val="24"/>
        </w:rPr>
      </w:pPr>
      <w:r>
        <w:rPr>
          <w:rFonts w:eastAsia="Calibri"/>
          <w:szCs w:val="24"/>
        </w:rPr>
        <w:t>Срок – до 10.11.202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</w:rPr>
        <w:tab/>
        <w:t>5.3. Членам Координационного совета в срок до 06.11.2020  представить в ТФОМС предложения по повестке дня очередного заседан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Председатель Координационного совета                                          П.В. Хомай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character" w:styleId="21">
    <w:name w:val="Основной текст (2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37:00Z</dcterms:created>
  <dc:creator>Ирина Богданас</dc:creator>
  <dc:description/>
  <cp:keywords/>
  <dc:language>en-US</dc:language>
  <cp:lastModifiedBy>Губиева</cp:lastModifiedBy>
  <cp:lastPrinted>2020-11-05T16:40:00Z</cp:lastPrinted>
  <dcterms:modified xsi:type="dcterms:W3CDTF">2020-11-30T11:28:00Z</dcterms:modified>
  <cp:revision>5</cp:revision>
  <dc:subject/>
  <dc:title> </dc:title>
</cp:coreProperties>
</file>