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ООРДИНАЦИОННЫЙ СОВЕ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Смоленской области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</w:t>
      </w:r>
      <w:r>
        <w:rPr>
          <w:b/>
          <w:sz w:val="25"/>
          <w:szCs w:val="25"/>
        </w:rPr>
        <w:t>по  организации защиты прав  застрахованных при  предоставлении медицинской помощи  и реализации  законодательства в сфере  обязательного медицинского страхования</w:t>
      </w:r>
    </w:p>
    <w:p>
      <w:pPr>
        <w:pStyle w:val="Normal"/>
        <w:ind w:left="142" w:hanging="0"/>
        <w:jc w:val="center"/>
        <w:rPr/>
      </w:pPr>
      <w:r>
        <w:rPr>
          <w:b/>
          <w:sz w:val="25"/>
          <w:szCs w:val="25"/>
        </w:rPr>
        <w:t>___________________________________________________</w:t>
      </w:r>
    </w:p>
    <w:p>
      <w:pPr>
        <w:pStyle w:val="Heading5"/>
        <w:tabs>
          <w:tab w:val="clear" w:pos="720"/>
          <w:tab w:val="center" w:pos="5386" w:leader="none"/>
          <w:tab w:val="left" w:pos="9372" w:leader="none"/>
        </w:tabs>
        <w:spacing w:before="240" w:after="60"/>
        <w:contextualSpacing/>
        <w:rPr>
          <w:rFonts w:ascii="Times New Roman" w:hAnsi="Times New Roman" w:cs="Times New Roman"/>
          <w:bCs w:val="false"/>
          <w:i w:val="false"/>
          <w:i w:val="false"/>
          <w:sz w:val="25"/>
          <w:szCs w:val="25"/>
        </w:rPr>
      </w:pPr>
      <w:r>
        <w:rPr>
          <w:rFonts w:cs="Times New Roman" w:ascii="Times New Roman" w:hAnsi="Times New Roman"/>
          <w:i w:val="false"/>
          <w:sz w:val="25"/>
          <w:szCs w:val="25"/>
        </w:rPr>
        <w:tab/>
        <w:t>Решение Координационного совета  от «28» октября 2019г.</w:t>
        <w:tab/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Заседание № 38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 1 вопросу программы заседания «О результатах ведомственного контроля качества медицинской помощи, проведенного   Департаментом  Смоленской области по здравоохранению в январе – сентябре 2019 года».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0" w:leader="none"/>
        </w:tabs>
        <w:suppressAutoHyphens w:val="false"/>
        <w:spacing w:before="120" w:after="60"/>
        <w:ind w:left="0" w:hanging="0"/>
        <w:contextualSpacing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Информацию, представленную в докладе Веселовой И.М., начальником Управления ведомственного контроля и анализа медицинской деятельности Департамента Смоленской области по здравоохранению, принять к свед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contextualSpacing/>
        <w:jc w:val="both"/>
        <w:rPr/>
      </w:pPr>
      <w:r>
        <w:rPr>
          <w:sz w:val="25"/>
          <w:szCs w:val="25"/>
        </w:rPr>
        <w:t>Департаменту Смоленской области по здравоохранению продолжить контроль соблюдения медицинскими организациями порядков, клинических рекомендаций, стандартов оказания медицинской помощи.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>Срок - постоянно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contextualSpacing/>
        <w:jc w:val="both"/>
        <w:rPr/>
      </w:pPr>
      <w:r>
        <w:rPr>
          <w:sz w:val="25"/>
          <w:szCs w:val="25"/>
        </w:rPr>
        <w:t>Страховым медицинским организациям:</w:t>
      </w:r>
    </w:p>
    <w:p>
      <w:pPr>
        <w:pStyle w:val="Normal"/>
        <w:tabs>
          <w:tab w:val="clear" w:pos="720"/>
          <w:tab w:val="left" w:pos="0" w:leader="none"/>
        </w:tabs>
        <w:spacing w:before="120" w:after="6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3.1. Представить в ТФОМС информацию в разрезе медицинских организаций о рассмотренных в январе- октябре 2019 году жалобах, а также нарушениях при оказании медицинской помощи, выявленных в указанных медицинских организациях при проведении контрольно-экспертных мероприятий. </w:t>
      </w:r>
    </w:p>
    <w:p>
      <w:pPr>
        <w:pStyle w:val="Normal"/>
        <w:tabs>
          <w:tab w:val="clear" w:pos="720"/>
          <w:tab w:val="left" w:pos="0" w:leader="none"/>
        </w:tabs>
        <w:spacing w:before="120" w:after="60"/>
        <w:contextualSpacing/>
        <w:jc w:val="right"/>
        <w:rPr/>
      </w:pPr>
      <w:r>
        <w:rPr>
          <w:sz w:val="25"/>
          <w:szCs w:val="25"/>
        </w:rPr>
        <w:t>Срок - до 15 ноября 2019 года</w:t>
      </w:r>
    </w:p>
    <w:p>
      <w:pPr>
        <w:pStyle w:val="Normal"/>
        <w:tabs>
          <w:tab w:val="clear" w:pos="720"/>
          <w:tab w:val="left" w:pos="0" w:leader="none"/>
        </w:tabs>
        <w:spacing w:before="120" w:after="6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60"/>
        <w:contextualSpacing/>
        <w:jc w:val="both"/>
        <w:rPr/>
      </w:pPr>
      <w:r>
        <w:rPr>
          <w:sz w:val="25"/>
          <w:szCs w:val="25"/>
        </w:rPr>
        <w:t>1.3.2. По итогам 2019 года подготовить информацию о результатах рассмотрения    обращений граждан  для представления  на заседании Координационного совета.</w:t>
      </w:r>
    </w:p>
    <w:p>
      <w:pPr>
        <w:pStyle w:val="Normal"/>
        <w:tabs>
          <w:tab w:val="clear" w:pos="720"/>
          <w:tab w:val="left" w:pos="0" w:leader="none"/>
        </w:tabs>
        <w:spacing w:before="120" w:after="6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6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Срок -   заседание Координационного совета в январе 2020 года</w:t>
      </w:r>
    </w:p>
    <w:p>
      <w:pPr>
        <w:pStyle w:val="Normal"/>
        <w:tabs>
          <w:tab w:val="clear" w:pos="720"/>
          <w:tab w:val="left" w:pos="0" w:leader="none"/>
        </w:tabs>
        <w:spacing w:before="120" w:after="60"/>
        <w:contextualSpacing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Медицинским организациям:</w:t>
      </w:r>
    </w:p>
    <w:p>
      <w:pPr>
        <w:pStyle w:val="Normal"/>
        <w:tabs>
          <w:tab w:val="clear" w:pos="720"/>
          <w:tab w:val="left" w:pos="0" w:leader="none"/>
        </w:tabs>
        <w:spacing w:before="120" w:after="60"/>
        <w:contextualSpacing/>
        <w:jc w:val="both"/>
        <w:rPr/>
      </w:pPr>
      <w:r>
        <w:rPr>
          <w:sz w:val="25"/>
          <w:szCs w:val="25"/>
        </w:rPr>
        <w:t>1.4.1. Обеспечить внутренний контроль качества оказания медицинской помощи в соответствии с порядками и  стандартами оказания медицинской помощи.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  <w:t>Срок – постоянно</w:t>
      </w:r>
    </w:p>
    <w:p>
      <w:pPr>
        <w:pStyle w:val="Normal"/>
        <w:tabs>
          <w:tab w:val="clear" w:pos="720"/>
          <w:tab w:val="left" w:pos="0" w:leader="none"/>
        </w:tabs>
        <w:spacing w:before="120" w:after="60"/>
        <w:contextualSpacing/>
        <w:jc w:val="both"/>
        <w:rPr/>
      </w:pPr>
      <w:r>
        <w:rPr>
          <w:sz w:val="25"/>
          <w:szCs w:val="25"/>
        </w:rPr>
        <w:t>1.4.2. Разместить в доступных местах в медицинских организациях информацию о возможности обращения граждан  в Комиссию  медицинской организации по разбору жалоб.</w:t>
      </w:r>
    </w:p>
    <w:p>
      <w:pPr>
        <w:pStyle w:val="Normal"/>
        <w:tabs>
          <w:tab w:val="clear" w:pos="720"/>
          <w:tab w:val="left" w:pos="0" w:leader="none"/>
        </w:tabs>
        <w:spacing w:before="120" w:after="6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Срок - до 15 ноября 2019 года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/>
      </w:pPr>
      <w:r>
        <w:rPr>
          <w:b/>
          <w:sz w:val="25"/>
          <w:szCs w:val="25"/>
        </w:rPr>
        <w:t>По 2 вопросу программы заседания «Об  исполнении ОГБУЗ «Рославльская ЦРБ», ОГБУЗ «Смоленская ЦРБ», ОГБУЗ «Ярцевская ЦРБ»,  ООО ЛПМУ «Смоленские клиники» планов профилактических мероприятий в январе - сентябре 2019 года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Информацию, представленную в докладах руководителями ОГБУЗ «Рославльская ЦРБ», ОГБУЗ «Смоленская ЦРБ», ОГБУЗ «Ярцевская ЦРБ»,  ООО ЛПМУ «Смоленские клиники», принять к сведении.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Страховым медицинским организациям: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.2.1. С целью результативного информирования застрахованных лиц о необходимости прохождения профилактических мероприятий обеспечить эффективное взаимодействие с медицинскими организациями, особое внимание уделив ОГБУЗ «Рославльская ЦРБ», ОГБУЗ «Смоленская ЦРБ», ОГБУЗ «Ярцевская ЦРБ»,  ООО ЛПМУ «Смоленские клиники".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  <w:t>Срок – ноябрь-декабрь 2019 года</w:t>
      </w:r>
    </w:p>
    <w:p>
      <w:pPr>
        <w:pStyle w:val="Style1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/>
      </w:pPr>
      <w:r>
        <w:rPr>
          <w:sz w:val="25"/>
          <w:szCs w:val="25"/>
        </w:rPr>
        <w:t>2.2.2. Продолжить работу по установлению причин непрохождения гражданами профилактических мероприятий, в том числе путем проведения телефонных опросов граждан, не прошедших профилактические мероприятия.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  <w:t>Срок – постоянно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/>
      </w:pPr>
      <w:r>
        <w:rPr>
          <w:sz w:val="25"/>
          <w:szCs w:val="25"/>
        </w:rPr>
        <w:t>2.2.3. Продолжить работу по повторному информированию граждан, не прошедших профилактические мероприятия.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  <w:t>Срок – постоянно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Медицинским организациям: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Медицинским организациям, допустившим в январе-сентябре 2019 года невыполнение плановых объемов профилактических мероприятий: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обеспечить граждан, прикрепленных к медицинской организации, профилактическими мероприятиями в полном объеме;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обеспечить в ноябре – декабре 2019 года проведение профилактических мероприятий в увеличенных объемах, с учетом допущенного отставания от плановых объемов;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осуществлять ежедневный мониторинг проведения профилактических мероприятий;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обеспечить эффективное использование мобильных форм проведения профилактических мероприятий.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  <w:t>Срок – ноябрь-декабрь 2019 года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3.2. ОГБУЗ «Рославльская ЦРБ», ОГБУЗ «Смоленская ЦРБ», ОГБУЗ «Ярцевская ЦРБ»,  ООО ЛПМУ «Смоленские клиники" ежемесячно, до 2 числа месяца следующего за отчетным, в письменной форме представлять в ТФОМС. информацию о выполнении  профилактических  мероприятий прикрепленному насел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>Срок  - до 2 декабря  2019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3.3. В целях раннего выявления состояний, заболеваний и факторов риска их развития, в том числе, онкологических и сердечно-сосудистых заболеваний, являющихся основными причинами смертности населения, обеспечить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качественное проведение профилактических мероприяти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максимальное выявление обозначенной патологи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- выполнение ежемесячных плановых объемов профилактических медицинских осмотров и диспансеризации. </w:t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ок – постоянно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ТФОМС: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0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одолжить контроль деятельности страховых медицинских организаций по информированию граждан о необходимости прохождения профилактических мероприятий.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36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36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  <w:t>Срок – постоянно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36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0" w:leader="none"/>
        </w:tabs>
        <w:suppressAutoHyphens w:val="false"/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одолжить контроль исполнения медицинскими организациями объемов профилактических мероприятий.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360" w:hanging="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  <w:t>Срок – постоянно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6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.5. Департаменту Смоленской области по здравоохранению обеспечить ведомственный контроль выполнения медицинскими организациями ежемесячных плановых объемов профилактических медицинских осмотров, диспансеризации, диспансерного наблюдения, качества проведенных медицинских осмотров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ок – постоянно</w:t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Style14"/>
        <w:tabs>
          <w:tab w:val="clear" w:pos="720"/>
          <w:tab w:val="left" w:pos="567" w:leader="none"/>
        </w:tabs>
        <w:suppressAutoHyphens w:val="false"/>
        <w:spacing w:before="120" w:after="6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false"/>
        <w:spacing w:before="120" w:after="60"/>
        <w:ind w:left="0" w:hanging="0"/>
        <w:contextualSpacing/>
        <w:jc w:val="both"/>
        <w:rPr/>
      </w:pPr>
      <w:r>
        <w:rPr>
          <w:b/>
          <w:sz w:val="25"/>
          <w:szCs w:val="25"/>
        </w:rPr>
        <w:t xml:space="preserve">По 3 вопросу повестки дня «О больничной летальности и заболеваемости, результатах контроля объемов, сроков, качества и условий предоставления медицинской помощи по ОМС, результатах государственного контроля качества и безопасности медицинской деятельности, проведенного в январе-сентябре 2019  года»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60"/>
        <w:ind w:left="0" w:hanging="0"/>
        <w:contextualSpacing/>
        <w:jc w:val="both"/>
        <w:rPr/>
      </w:pPr>
      <w:r>
        <w:rPr>
          <w:sz w:val="25"/>
          <w:szCs w:val="25"/>
        </w:rPr>
        <w:t>Информацию, представленную в докладах  заместителем директора ТФОМС Смоленской области Шевчук С.А., заместителем руководителя Территориального органа Федеральной службы по надзору в сфере здравоохранения по Смоленской области Трищенковой С.Ю. принять к сведению.</w:t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both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60"/>
        <w:ind w:left="0" w:hanging="0"/>
        <w:contextualSpacing/>
        <w:jc w:val="both"/>
        <w:rPr/>
      </w:pPr>
      <w:r>
        <w:rPr>
          <w:sz w:val="25"/>
          <w:szCs w:val="25"/>
        </w:rPr>
        <w:t>Страховым медицинским организациям:</w:t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both"/>
        <w:rPr/>
      </w:pPr>
      <w:r>
        <w:rPr>
          <w:sz w:val="25"/>
          <w:szCs w:val="25"/>
        </w:rPr>
        <w:t xml:space="preserve">3.2.1.Продолжить проведение тематических экспертиз по поручениям ТФОМС, во исполнение приказа Федерального фонда ОМС от 04.06.2018 №104. </w:t>
      </w:r>
    </w:p>
    <w:p>
      <w:pPr>
        <w:pStyle w:val="Normal"/>
        <w:ind w:left="927" w:hanging="0"/>
        <w:jc w:val="right"/>
        <w:rPr>
          <w:sz w:val="25"/>
          <w:szCs w:val="25"/>
        </w:rPr>
      </w:pPr>
      <w:r>
        <w:rPr>
          <w:sz w:val="25"/>
          <w:szCs w:val="25"/>
        </w:rPr>
        <w:t>Срок – постоянно</w:t>
      </w:r>
    </w:p>
    <w:p>
      <w:pPr>
        <w:pStyle w:val="Normal"/>
        <w:ind w:left="927" w:hanging="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3.2.2. Представить в ТФОМС краткие информационно-аналитические справки о результатах ЭКМП по случаям, закончившимся летальным исходом за период январь-октябрь 2019 года, в разрезе медицинских организаций (с учетом возрастных групп населения).</w:t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right"/>
        <w:rPr>
          <w:sz w:val="25"/>
          <w:szCs w:val="25"/>
        </w:rPr>
      </w:pPr>
      <w:r>
        <w:rPr>
          <w:sz w:val="25"/>
          <w:szCs w:val="25"/>
        </w:rPr>
        <w:t>Срок – до 20 ноября 2019 года</w:t>
      </w:r>
    </w:p>
    <w:p>
      <w:pPr>
        <w:pStyle w:val="Normal"/>
        <w:ind w:left="927" w:hanging="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60"/>
        <w:ind w:left="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ТФОМС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оответствии с приказом ФОМС №104 от 04.06.2018, по результатам анализа случаев медицинской помощи с летальным исходом и динамики заболеваемости подготовить поручение для СМО по проведению тематической экспертизы качества медицинской помощи по отдельным нозологиям. </w:t>
      </w:r>
    </w:p>
    <w:p>
      <w:pPr>
        <w:pStyle w:val="Normal"/>
        <w:ind w:left="567" w:hanging="0"/>
        <w:jc w:val="right"/>
        <w:rPr/>
      </w:pPr>
      <w:r>
        <w:rPr>
          <w:sz w:val="25"/>
          <w:szCs w:val="25"/>
        </w:rPr>
        <w:t>Срок – до 06.11.2019</w:t>
      </w:r>
    </w:p>
    <w:p>
      <w:pPr>
        <w:pStyle w:val="Normal"/>
        <w:ind w:left="567" w:hanging="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sz w:val="25"/>
          <w:szCs w:val="25"/>
        </w:rPr>
        <w:t>В соответствии с актами Территориального органа Федеральной службы по  надзору  в сфере здравоохранения Смоленской области, продолжить формирование поручений для страховых медицинских организаций о проведении тематических экспертиз.</w:t>
      </w:r>
    </w:p>
    <w:p>
      <w:pPr>
        <w:pStyle w:val="ConsPlusNormal"/>
        <w:ind w:left="927"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left="927"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ок – ежемесячно</w:t>
      </w:r>
    </w:p>
    <w:p>
      <w:pPr>
        <w:pStyle w:val="Normal"/>
        <w:ind w:left="927" w:hanging="0"/>
        <w:jc w:val="right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/>
          <w:sz w:val="25"/>
          <w:szCs w:val="25"/>
          <w:highlight w:val="yello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60"/>
        <w:ind w:left="0" w:hanging="0"/>
        <w:contextualSpacing/>
        <w:jc w:val="both"/>
        <w:rPr/>
      </w:pPr>
      <w:r>
        <w:rPr>
          <w:sz w:val="25"/>
          <w:szCs w:val="25"/>
        </w:rPr>
        <w:t xml:space="preserve">Департаменту Смоленской области по здравоохранению продолжить работу по контролю соблюдения медицинскими организациями порядков и стандартов, утвержденных Министерством здравоохранения Российской Федерации при оказании медицинской помощи, недопущению в последующих периодах нарушений при оказании медицинской помощи, выявленных по результатам контроля. </w:t>
      </w:r>
    </w:p>
    <w:p>
      <w:pPr>
        <w:pStyle w:val="ConsPlusNormal"/>
        <w:ind w:left="7560" w:firstLine="36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ок – постоянно</w:t>
      </w:r>
    </w:p>
    <w:p>
      <w:pPr>
        <w:pStyle w:val="ConsPlusNormal"/>
        <w:ind w:left="927" w:hanging="0"/>
        <w:jc w:val="right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 w:ascii="Times New Roman" w:hAnsi="Times New Roman"/>
          <w:sz w:val="25"/>
          <w:szCs w:val="25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60"/>
        <w:contextualSpacing/>
        <w:jc w:val="both"/>
        <w:rPr/>
      </w:pPr>
      <w:r>
        <w:rPr>
          <w:b/>
          <w:sz w:val="25"/>
          <w:szCs w:val="25"/>
        </w:rPr>
        <w:t xml:space="preserve">4.По 4 вопросу повестки дня Об использовании медицинскими организациями средств нормированного страхового запаса ТФОМС для финансового обеспечения повышения квалификации, приобретению и проведению ремонта медицинского оборудования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Информацию, представленную в докладе заместителем директора ТФОМС Смоленской области Головановой Ю.Д., принять к сведению.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5.По вопросу повестки дня «Разное»: </w:t>
      </w:r>
    </w:p>
    <w:p>
      <w:pPr>
        <w:pStyle w:val="Normal"/>
        <w:jc w:val="both"/>
        <w:rPr/>
      </w:pPr>
      <w:r>
        <w:rPr>
          <w:sz w:val="25"/>
          <w:szCs w:val="25"/>
        </w:rPr>
        <w:t>5.1. Информацию, представленную начальником Управления организации ОМС ТФОМС Смоленской области Новиковым В.Ю., начальником отдела экспертизы качества медицинской помощи и защиты прав застрахованных ТФОМС Смоленской области Леоновой Н.Я., принять к свед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2. Страховым медицинским организациям: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5.2.1. Во исполнение требований приказа Федерального фонда ОМС от 28.02.2019 №36, продолжить подготовку предложений по улучшению качества медицинской помощи для медицинских организаций. </w:t>
      </w:r>
    </w:p>
    <w:p>
      <w:pPr>
        <w:pStyle w:val="ConsPlusNormal"/>
        <w:ind w:left="927"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ок – постоянно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2.2. Продолжить работу по направлению списков пациентов с ОКС/ОНМК после стационарного лечения в медицинские организации, оказывающие первичную медико-санитарную помощь по месту прикрепления пациентов, для организации им своевременного диспансерного наблюдения.</w:t>
      </w:r>
    </w:p>
    <w:p>
      <w:pPr>
        <w:pStyle w:val="Normal"/>
        <w:ind w:firstLine="709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Срок - постоянно </w:t>
      </w:r>
    </w:p>
    <w:p>
      <w:pPr>
        <w:pStyle w:val="Normal"/>
        <w:ind w:firstLine="709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5.2.3. Продолжить работу по информированию медицинских организаций о лицах, не поставленных на диспансерное наблюдение, в том числе перенесших ОКС/ОНМ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927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Срок - постоянно </w:t>
      </w:r>
    </w:p>
    <w:p>
      <w:pPr>
        <w:pStyle w:val="Normal"/>
        <w:ind w:left="927" w:hanging="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2.4. Продолжить  анализ своевременности диспансерного наблюдения застрахованных лиц; продолжить работу по индивидуальному информированию граждан, в том числе перенесших ОКС/ОНМК, о необходимости своевременного обращения в медицинские организации для прохождения диспансерного наблюдения в целях предотвращения ухудшения состояния здоровья и формирования приверженности к лечению.</w:t>
      </w:r>
    </w:p>
    <w:p>
      <w:pPr>
        <w:pStyle w:val="Normal"/>
        <w:ind w:firstLine="709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Срок - постоянно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 xml:space="preserve">5.3. </w:t>
      </w:r>
      <w:r>
        <w:rPr>
          <w:sz w:val="25"/>
          <w:szCs w:val="25"/>
        </w:rPr>
        <w:t xml:space="preserve">Решение 37-го заседания Координационного совета считать выполненным. </w:t>
      </w:r>
    </w:p>
    <w:p>
      <w:pPr>
        <w:pStyle w:val="TextBody"/>
        <w:spacing w:lineRule="auto" w:line="240" w:before="0" w:after="0"/>
        <w:contextualSpacing/>
        <w:rPr>
          <w:sz w:val="25"/>
          <w:szCs w:val="25"/>
        </w:rPr>
      </w:pPr>
      <w:r>
        <w:rPr>
          <w:sz w:val="25"/>
          <w:szCs w:val="25"/>
        </w:rPr>
        <w:t>5.4. Членам Координационного совета в срок до 06.11.2019  представить в ТФОМС предложения по повестке дня очередного засед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Заместитель председател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Координационного совета                                                                                    Л.И. Волынец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оординационного совет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Леонова Н.Я.    4812-30-48-7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737" w:gutter="0" w:header="0" w:top="680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385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6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9">
    <w:name w:val="Заголовок 9 Знак"/>
    <w:basedOn w:val="Style8"/>
    <w:qFormat/>
    <w:rPr>
      <w:rFonts w:ascii="Cambria" w:hAnsi="Cambria" w:cs="Cambria"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>
      <w:sz w:val="24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basedOn w:val="Style8"/>
    <w:qFormat/>
    <w:rPr>
      <w:b/>
      <w:sz w:val="18"/>
    </w:rPr>
  </w:style>
  <w:style w:type="character" w:styleId="Style11">
    <w:name w:val="Основной текст Знак"/>
    <w:basedOn w:val="Style8"/>
    <w:qFormat/>
    <w:rPr>
      <w:sz w:val="24"/>
    </w:rPr>
  </w:style>
  <w:style w:type="character" w:styleId="Style12">
    <w:name w:val="Название Знак"/>
    <w:basedOn w:val="Style8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Noeeu2">
    <w:name w:val="Noeeu2"/>
    <w:basedOn w:val="Normal"/>
    <w:qFormat/>
    <w:pPr>
      <w:widowControl w:val="false"/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5:57:00Z</dcterms:created>
  <dc:creator>Ирина Богданас</dc:creator>
  <dc:description/>
  <cp:keywords/>
  <dc:language>en-US</dc:language>
  <cp:lastModifiedBy>Шевчук</cp:lastModifiedBy>
  <cp:lastPrinted>2019-11-01T10:56:00Z</cp:lastPrinted>
  <dcterms:modified xsi:type="dcterms:W3CDTF">2019-11-06T15:35:00Z</dcterms:modified>
  <cp:revision>28</cp:revision>
  <dc:subject/>
  <dc:title> </dc:title>
</cp:coreProperties>
</file>